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519760350"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430580966"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839704825"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