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ve ever looked at a subdirectory and wondered, "Gee,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many .DAT files (or whatever) are in here," then count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unt up the number of files that match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specification can contain drive, path, and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Directories are not counted,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not recursive. It won't search thr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looking for matches. The search is limit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point i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A. Pauls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@kandy.com  | | _____    The Kandy Shack BBS, est.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@netcom.com | |/ / __|  Garden Grove, CA +1 714 636-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  |   &lt;\__ \   Public Access Usenet/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, CA  |_|\_\___/ Co-sysop/Programmer. Stop by/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