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PROTECTOR -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ook, or other product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ISKETTE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KPR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ISKETTE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PROTECTOR allows you to encrypt your entire disket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Government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PROTECTOR automatically detects whether the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ope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/decryp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diskette in the floppy drive,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ktprot &lt;DRIVE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egistered version of DISKETTE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URITY PRODUCTS FROM PIGA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