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, or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, a sequence of bytes which is very unlikely to be fou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arch strings contained in this file is not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ruses F-PROT is able to detect, however - as most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making small changes to older viruses,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 Scan, Quick Scan or Heuristic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hree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"Secure Scan") uses two different search strings for each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earch in a large block of data - usually (but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either at the beginning or the end of the file. 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detecting any virus which might have been creat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one - any change might cause a search string to be loc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 within the virus, or it might even corrup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the chances of a single change invalidat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is, as the name implies, a faster method than "Secure 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less secure.  This is because it only uses a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irus, and to speed things up further, "Quick Scan" does no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n accurate identification of any virus it migh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will just report a "Jerusalem" infection, while "Secure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port an infection by the "Anarkia-2B" variant of Jerusal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Most users are not concerned with the accura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 which might strike - all they want to know is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not, and "Quick Scan" is almost as good at finding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ecure Scan".  However, there are a few viruses, like MtE-Pog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etected with a simple search string, and Quick Scan will not find 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Quick Scan", you cannot select any disinfec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 accurate identification, so the "Action" option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Quick Scan" will not search for Trojans or user-defi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first does a "Secure Scan", and then attempts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using a set of rules, instead of a database of search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only experimental, but its purpose is to detec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not foolproof - it will not detect all viruses and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alarms, so it should be used with care -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.  However - unlike the other two methods,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viruses or variants of them - it is equall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 For further information on this method see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(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) to use, with "Secure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any file it infects, or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-generation" sample is the author's original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exist if the file has been obtain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uch samples are generally not found in the "real world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the only effective disinfection is to delete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fer to delete infected programs than to disinfect, s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eletion as well - any infected file will fir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just to make sure) and then delet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r have F-PROT prompt you before it delet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F-PROT does normally no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, only viruses, but this option can be selected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never necessary.  The Trojans are much rarer than th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serious threat, as they don't spread, except by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fact, the only place where most of the Trojan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is in certain large collections of program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.  As some of my competitors detect the Trojan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s well.  You can also instruct F-PROT to search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earch strings, but this will slow the sca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, .COM and possibly .APP files) although some ma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s (.OV?) and device driver files (.SYS) as w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F-PROT is just to scan those types of files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lect "All files" - this is advisable if you are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virus attack - just to make sure the virus is not hid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verlay file.  However, as this is quite time-consum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unless you have actually found a virus when scann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ecutable files.  It is also possible to specify a se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- for example adding .BIN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, PGMPAK, SHRINK or CRUNCH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inside most PKLITE, LZEXE, ICE, DIET and EXEPACK 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the remaining compression program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f necessary.  Please keep in mind that if a file is inf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he virus is always detected normally.  Finally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an inside self-unpacking archives, or .ZIP, .ARJ or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6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ping the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-PROT will search the memory for viruses,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f any search strings are found in memory.  However, a fal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for example if an infected file has just been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are in an unused disk buffer.   A false positiv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have run another, incompatible anti-virus program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ncrypt its search strings.  Most anti-viru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in this respect, and only MSAV and CPAV caus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memory scan, run the program with the /NOME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