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Joker Version 1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he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Jok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Jok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 JOKES COMEDY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s on demand!  Humor that pops up just when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ome bug fixes, wider window, additional collec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joke view capability, STP file not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