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New Features with v2.7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ing of databases with user defined keyword/ph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now available via internet mailing list.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hms-r@hms.com and you will automatic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You can also send email to listserv@hms.com and put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dy for a help message back detailing how to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This mailing list is also available in a fido style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t 1:104/825.0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base exchange network now being establish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 USA listing database is being exchange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icipat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Stone at fido 1:104/82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avidson at fido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 a hub point for your area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xes in v2.7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blem with dupes in door and import/export utility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rman language typos corrected. (Thanks Fel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Features with v2.6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ld database indexing eliminated and *8* new indexes added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defineable database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upport by the export/import and bulletin utiliti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and multip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E's compressed to save substanti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remote ANSI suppor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 aware (RIP interface scheduled for v3.0 later this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easy to use install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MO.KEY file included in distribution allowing FUL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valuation period after which the program run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ationwide network setup for door database exchanging!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participating please contact Chris Stone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in the docs. Hub positions are open if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being a hub to other systems. JOIN NOW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that I can't think of right now.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