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Release bet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89, Cabell B. Clarke Jr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ot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64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/12/24/96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4-262-9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test software.  It is not guaranteed to work at 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ashes your system or ruins your life, you have been warned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s incurred from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OOR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very incomplete right now.  I have no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.  Hopefully some kind soul will come to the rescu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docs. &lt;HINT&gt;  I apologize for the sorry state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OOR is a User Validation Door written for the Quick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ValidOOR allows QuickBBS Sysops have their systems c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order to verify that they have left a valid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records.  This results in a more secure system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ValidOOR.  I have decided to relea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community for beta testing since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lowed in the last few weeks.  I am specifically looking f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and BUG reports.  This and subsequent beta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piration date built-in (usually the end of the month)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expiration dates in a file called EXPIRE.TXT in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to keep the beta versions from spreading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to insure that you will have the latest versio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alidOOR 1.00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OOR will be released to the general public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free to use the program to evaluate it. 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then you will then be expected to register your cop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ull-blown Vali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going with VD, first you need to unARC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QuickBBS directory.  I recommend print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VD.CFG file as it contains helpful hint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n it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.CFG file contains all of the important parameter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D.  Please remember that any line which begins with a per-cent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ent and may be removed, however, if you remove com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own.  VD.CFG is well-commented and should b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it up.  Just load it into your text editor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ents on the lines which contain parameters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only have one (1) space between the Variabl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tsel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uffix &amp;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beta versions there have been several vd.cf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 vd.cfg file you are using is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selects ValidOOR, QuickBBS should exit v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r 15 to run ValidOOR.  I use type 7 with a batch file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  ValidOOR loads, initializes the FOSSIL drive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up things - reads VD.CFG which you the user must set up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INFO.BBS, and PHONENUM.CTL (if phonenum.ctl process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ooks for it's directory file which it creates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ses will cause ValidOOR to abort with an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bsence of any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NUM.CTL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ng Distance attempt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bsence of FOSSIL Com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uplicate Phone Number (Number already in direc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idOOR aborts, an entry will be written into the log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OOR knows the two phone numbers that the user entered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gin to QuickBBS.  It will prompt the user to selec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his modem is currently connected to.  After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ValidOOR will ask him if a 1- should be place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present and everything went properly, ValidOOR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he about to be validated and prompt him to hit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ready.  When the user hits &lt;ENTER&gt; ValidOOR will disconnec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hone off the hook, and wait a pre-defin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Wait Time in VD.CFG).  The ValidOOR will put the modem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and call the user at the same baud rate that h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The number of "Non-Connect" attempts can be set up in VD.CF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only try 1 time if a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ion is successful, ValidOOR will display a brie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and prompt him to enter his password.  He gets thre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alidOOR gives up and disconnects.  An Inactivity tim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n VD.CFG will disconnect him if he falls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fails to enter the proper password (from EXITINFO.BBS)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system will disconnect him and exit with an errorlevel 2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then process the errorlevel accordingly.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successful, then ValidOOR will exit with an errorlevel 0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process accordingly.  Also an entry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to let you know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Rob Fletcher's SetFlag to process these errorlevels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back immediately and have access to the BBS.  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tFlag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choose to register your copy of ValidOO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blown system via Snail Mail which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control fi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User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lag/Security Up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ever else I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d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7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honeNum.Ct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Hit Any Key" toggle to vd.cfg for High Speed modems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leanup.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errorlevels.  Removed the hard-coded DTR drops so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users back on the bbs if they choose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&lt;A&gt;bort to questionaire to let user back to BBS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with "Hit Any Key" prompt at the en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3 bugs that resulted from the rewrite of the config fil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way with the .q-a file - VD now handles this internally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ternal text files to valid logoff, invalid logoff,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  Fixed minor bugs which showed up in 0.38b due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w type of vd.cfg file (intelligent parser)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ocal Area Cod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honeNum.Ctl processing bug and increased tot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PhoneNum.Ctl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s the phone offhook in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OSSIL bug which actually was an improper por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ed up on systems running Com2.  Stupid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amm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Fletcher has written a great utility called SetFlag and has 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 his permission to include it in the ValidOOR Archiv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Setflag.Doc for the ins and ou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R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Hudson      -  The Author of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Rosanio   -  whose REGISTER program gave me the original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Dawson      -  for teaching me how to access FOSSIL from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anke       -  for his wonderful Exit w/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Fletcher     -  for writing Set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the Beta Testers.... 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ll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4/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