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JV2NG.PAS, KJV2NG.EXE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King James Version of the Bible into one .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NG or EH.  This program requires the NGML (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ker) and the NGC (Norton Guides Compiler). 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I don't take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, etc..  If you find this program useful, a post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NGC or the NGML, you migh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ready compiled in the same place that you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2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.  Specify the source path, wher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TXT, EXO.TXT, ..., REV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n output directory.  This could b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text files and creates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NGC in the specified outpu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, KJV.BAT, which compiles and links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rectory (with NGC and NGML on the path) and the 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program freely but a postc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You are also welcome to fiddle with the sourc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redistribute the modified cod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would like me to add, simply E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equires the Pure Power String Unit Version 1.08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any FTP sites and BBS's as PSSTR108.ZI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ly if you want to recompile the program. 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PSSTR10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