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f</w:t>
        <w:tab/>
        <w:t>Cross-Reference Lister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ve System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52 E. Foothill Blvd. &lt;&lt; Suite 601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adena, Ca.  9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3) 355-6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for MSDO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Equi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 Customer Information &amp; Support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ys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ngst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mpshire  RG22 4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LAND.</w:t>
        <w:tab/>
        <w:tab/>
        <w:t>(44) 256-5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f [-options] [-o outfile] [file ...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f prepares a cross-reference listing for C source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op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Narrow output (80 columns).  The default is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Symbol size is 31, else truncated to 8 character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Spool output to the default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Print C source (with lin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Concatanate input files(s). The default is seper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ing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file</w:t>
        <w:tab/>
        <w:t>Write output to the named file.  The default is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ncountered, with a filetype (extension) of ".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le]  Name(s) of C programs. xrf accepts wild-card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'.c' suffix is provid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put files may have wild-c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File Specifications are stated WITHOUT AN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put extension ".C" is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utput extension ".REF" is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the -o option is not used, an output file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"&lt;first_input_file&gt;.xr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ical names can be used for output, E.G. "-o con" will outp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nsole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For the spool option to work, the MSDOS "PRINT" command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used previously. EG PRINT&lt;c/r&gt; will just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Version         X1.0             5-May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off initialization     X1.1             7-May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.                   Y1.2             9-May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                     V1.3             9-May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. for DECUS OTS. &amp; Cmplr. V1.4             1-Jul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upport for RT-11        V1.5             3-Jul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ized spool call</w:t>
        <w:tab/>
        <w:t>V1.6 MM</w:t>
        <w:tab/>
        <w:tab/>
        <w:t xml:space="preserve"> 9-Jul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arrow, outfile, etc.</w:t>
        <w:tab/>
        <w:t>V1.7 MM</w:t>
        <w:tab/>
        <w:tab/>
        <w:t>10-Jul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ultiple infiles</w:t>
        <w:tab/>
        <w:t>V1.8 MM</w:t>
        <w:tab/>
        <w:tab/>
        <w:t>22-Jul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pool now in the library</w:t>
        <w:tab/>
        <w:t>V1.9 MM</w:t>
        <w:tab/>
        <w:tab/>
        <w:t xml:space="preserve"> 2-Aug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version</w:t>
        <w:tab/>
        <w:tab/>
        <w:tab/>
        <w:t>V1.10MC</w:t>
        <w:tab/>
        <w:tab/>
        <w:t>13-Jan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f ran out of main memory space.</w:t>
        <w:tab/>
        <w:t>Trying to ge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al error,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 enough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ile not found.</w:t>
        <w:tab/>
        <w:tab/>
        <w:t>Cannot open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nnot open output fil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error.</w:t>
        <w:tab/>
        <w:tab/>
        <w:tab/>
        <w:t>Us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DECUSC Cross Referencer using Computer Innovation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h a batch file CXRF.BAT has been provided. If you alt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use LXRF.BAT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RCH -m xrf | ARCH -rx 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MP \cic\h\ \CIC\LI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RF has two parameters: 1 = path for CIC "stdio.h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path for CIC "c86s2s.lib" file (small mode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should se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DECUSC Cross Referencer using Computer Innovation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XRF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XRF1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XRF2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XRF3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XRF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XRF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SPOO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ing XRF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go wro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>stdio.h path wrong &lt;%1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of XRF failed.</w:t>
        <w:tab/>
        <w:tab/>
        <w:tab/>
        <w:tab/>
        <w:t>Parameter 1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library path wrong &lt;%2c86s2s.li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of XRF failed.</w:t>
        <w:tab/>
        <w:tab/>
        <w:tab/>
        <w:tab/>
        <w:t>Parameter 2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>Compile of XRF failed.</w:t>
        <w:tab/>
        <w:tab/>
        <w:tab/>
        <w:tab/>
        <w:t>Error in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heck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mpiler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