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Version 1.0g - This is the fourth public release of CD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NOTE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1.0g may very well be the last update of CDDA.  M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working on this is just about gone.  Unless I hea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bug which can be easily fixed, or someone sends m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nformation for a drive, I don't expect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w versions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-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ebruary 1993, I needed to get some audio samples into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n my PC.  Toshiba had just released the 3401 CD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ed reading of DA frames across the SCSI bus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no programs available to do this, I had to writ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 I used it to get the samples, and then left it alon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no idea anyone else wanted to do this.  Some month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GRAB came out, but they wanted much too much mone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o I cleaned up the program and released it as CDDA09A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later I heard from a very irate person who told 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use the name CDDAxxx.zip because he was alread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.  I've looked everywhere, used ARCHIE, and aske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eem to know every program on the net, and no one ha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uy's program.  However, in the interest of keeping pe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, I have changed the distribution file name to DA2WAV1G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tself will still be called CD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lease fully supported the Toshiba 3401 CD-ROM drive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dded Sony, NEC, Chinon, Plextor, Panasonic, Teac, Hitach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DEX only. Unfortunately I don't have a Sony/NEC or dri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MSCDEX part to work.  I have given prereleas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gram to people who have to some degree had succes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.  I have no guarantees that this program will work with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release of 1.0a I have heard from people who we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with the NEC 74-1/84-1 drives.  So, I went out and borr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a few days.  To my surprise the 84-1 didn't work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I did was get the data sheets for the drive sent to 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 faxback.  There is no mention of being able to read DA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data sheet.  Next, I reread the NEC programming manua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about the 74-1/84-1 drives "Read CD-DA is under consid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n the SCSI support commnds".  This suggests tha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be supported.  Next I called NEC tech support.  They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hat "reading digital audio through the SCSI port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74-1/84-1 drives.  It is supported on the 3x and 4x dri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for the time being, I will leave in the code to support the 74-1/84-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.  If I don't hear from someone who gets it to wo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while, I will remove the support and mention it in this file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eard from someone who has a NEC 211 drive.  I have no idea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 is other than it is a 2X drive.  This person has had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running CDDA.  I have also heard from someone with NEC 210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had success.  If anyone knows more about programming for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OM revisions cause the drives to do things differently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may work just fine and others might not.  It is very t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help with drives that don't work, when I don't hav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drives to work with.  If your drive revision is on the bad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what to tell you.  Perhaps you can make a reall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k with the manufacturer and have them upgrade your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known good and bad rom revisions.  I will ad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s I receive reports from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                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 561 rev 1.9a     Sony 561 rev 1.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ny 561 rev 1.8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rev 0283      Toshiba rev 2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shiba rev 3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211 rev 1.0       NEC 84-1 rev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Toshiba/Sony/etc. drives need proprietary SCSI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audio sectors, I chose to talk to the drive through the ASP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I hope that most people with SCSI drives have g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I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rives support DA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heard from many different people who say such-and-su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DA frames.  The following is a list of which driv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nderstand have the ability to read DA frames: (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william@iat.holonet.net for starting this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300, 300i, 300e (Sony CDU-8003, CDU-8003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D3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on CDS-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CDR 200, 300, 400, 500, 600, 90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CDR 84-1/74-1 (with special firmware) (yet to be ver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sonic CR-562B/563B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xtor (formerly TEXEL) DM-3028, DM-5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 CDU-561, CDU-31A, CDU-33A, CDU-55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XM3301 (Silicon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XM3401, XM4101, XM3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 4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shita (Panasonic) 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run CDROMINF.EXE and have a look at the outp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no mention of being able to read RAW frames,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READ SIZE is not 2352, there is no chance that CDDA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SCDEX interface.  Also, if it reports that you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reading RAW, that DOES NOT mean that CDDA will work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epends upon the person who wrote the driver for your dri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she passes DA frames to MSCDEX, you're laughing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out of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rumors that the Mitsumi LU055 drive will work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DEX interface, but I have yet to hear specifically wh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and what version driver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or think you know of other drives, let me know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 investig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mmand line utility which allows the user to specify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 points of the data transfer and the output type.  The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oints may be entered in one of three modes,: LBA, MSF and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Block Address mode is the number of the frame from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. Minute, Second, Frame mode specifies the time from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c in actual time.  Track mode allows you to dump an entir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song) to disk.  The LBA and MSF are related by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BA = Minutes * 60 * 75 + Seconds * 75 + Frames -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 in track is usually 150 because there are usually 2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at the start of a CD, but it can also be any number +- 75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50.  A commmon number other than 150 is often 182 or 18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shiba, NEC and MSCDEX programming manuals define the LBA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s above with -150 at the end.  The Sony manual is very va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could be interpreted as either -150 or as -(lead in tr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wo of the three manuals say clearly -150, I hav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150 for the Sony as well.  I managed to do a fair bit of tes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ny 561 drive, and it appears that the -150 figur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has more precise information on the Sony please pass it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ID option allows you to manually set the SCSI ID of th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you want to use.  This is useful if my software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your drive's ID, or if you have more than one CD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MSC option allows you to manually set the MSCDEX drive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ROM drive you want to use.  This is useful if my software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your drive's ID, or if you have more than one CD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ystem.  This option does not force the softwar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M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M option forces the software to use only MSCDEX comman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r may not work with your drive.  If you don't have a SCSI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with ASPI drivers, this is your only hope.  This op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the Panasonic CR-562/563, Sony CDU-31A/33A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NJC option forces the software to not do any jitte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ata read from the CD.  This means that the program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, but that the files created cannot be guaranteed to be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ptions /S /E /F which expect a following parameter,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needs to be a space between the letter and the parameter.  i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/S01:10:10, it would come up as an error, but if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01:10:10, it would be correct.  For the MSF mode, ther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2 digits for each of minutes, seconds and frames or it will come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.  When entering the filename with the /F, don't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s the software automagically adds the extens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 there are only two file formats supported, WAVE and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the option to dump the data in HEX format o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format has the samples stored in the order Left LSB, Left M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LSB, Right MSB.  The samples are 16 bit 44.1 KHz ster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expecting to add options to output files in 8-bit or 22.05 K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s simple as just throwing away samples, as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ing in the output files.  Correcting this is way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planning to add many more formats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enty of other programs out there that will do the conversion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I can.  Besides, the whole purpose of this program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raw data out to the hard disk, not duplicate S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very CD there is a bit which defines if copying a particular tr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or prohibited.  CDDA checks this bit and will no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ump to disk.  I have included an override option /O which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explicitly specify and to knowingly copy a copy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.  Have look at the file ROYALTY included in this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honourably pinched from the program CDGRAB.  It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country's contacts for paying roy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to remember is that this audio fills up the hard disk fas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between 9 and 10 megabytes per minute of music.  Because of thi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a check to make sure that you will have enough space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samples.  As well there is the /U option which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stimate of how much disk space will be used without actually 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/MSF /S 10:14:36 /E 13:55:11 /F outfile /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ump using MSF mode from 10:14:36 to 13:55:11 to a WAV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/LBA /S 106232 /E 109443 /F outfile /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ump using MSF mode from 106232 to 109443 to a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/T 2 /F outfile /W /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ump the entire track 2 to a WAV file with the override 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/T 2 /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estimated disk space for all of track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/T 2 /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ump the entire track 2 in HEX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/T 2 /M /F outfile /W /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ump the entire track 2 using MSCDEX interfac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/T 2 /MSC G /ID 4 /F outfile /W /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ump the entire track 2 from MSCDEX drive G, SCSI ID 4 CDROM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 jitter busin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post made over a year and a half ago which discu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cal reason for a CDROM drives difficulty in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itself on an audio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alt.cd-rom,aus.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adrie@ica.philips.nl (Adrie Koo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Reading Audio CDs - Why is it so complica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cd, cd-rom, cdrom, audio, sampling, naiv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Philips Consumer Electronics, Eindhoven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19 Feb 1993 08:23:53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C2nqFC.5Ew@smsc.sony.com&gt; dce@smsc.sony.com (David Elliott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article &lt;1993Feb17.213223.24058@isa.de&gt;, schwarz@isa.de (Diemo Schwarz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|&gt; What I don't understand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|&gt; Why should it be so difficult to extract pure audio data from a CD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t isn't.  The problem is that the SCSI controllers in most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rives simply don't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|&gt; The medium is structured by tracks and indices,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`tracks' on a CD aren't layed out like tracks on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 and index are just numbers that are stored with each sec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 (in the Q-subchannel packet). The start address of a track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ble Of Contents on the CD, indices are not. Indices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, except index 0 for the 2 seconds pause at the star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structure of the CD medium is a large continuous spiral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enter of the CD (at 46mm diameter). Finding a specific s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 trivial as it is on a hard disk. You'll have to employ a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search algorithm. Finding the start position of a specific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en more difficult as you don't even know where it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|&gt; And every CD player somehow manages to ship the data from the di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|&gt; the D/A converter, doe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at the DAC, they don't know which sector the sample came from 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e position the sample takes in a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|&gt; So, what's the difference between reading data CDs and music C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format of the data, to put it sim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most decoders used in audio CD players, output a stream of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-channel data, mostly used for their time code. As the decod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just the spindle speed, it uses a FIFO to store the data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O fills up, the spindle motor is slowed down, if it gets emp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 is sped up. The sub-channel data normally doesn't pas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O, but goes directly to a microcontroller. That way, the micro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sure that it knows the exact address of the data, com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ircumvent this problem, the address of a sector is also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tself, together with a 12 bytes sync pattern.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tarting of a sector and its address just by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ing out of the FI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real problem: audio sectors don't have this sync pattern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the sector, in the data area of a sector. Most CDROM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hips that are coming from audio players. The first CDROM driv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odified audio C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udio sectors on a CDROM drive, you'll need a special deco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connect a standard decoder with some custom hard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pulses to indicate the start of a sector and to synchro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channel packets with the real 2352 byt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this explains it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ie Koolen (adrie@ica.philips.n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s Consumer Electronics, Eindhoven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, most every CDROM drive that can read DA fram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ly return to the exact same location on the disc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usually return within a few samples either way.  It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ime and thought to write the code to corre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jitter" efficiently.  My first try brought the transfer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rawl.  I have been refining the process to the poi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arely has any computing overhead, but still I have to rea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frame twice.  I am still working on getting thi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 Some people have reported an 8x slowdown from 0.9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a.  I have no explaination for that large a differ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where near that large on my machine, as I see only about 3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agree that it is still much too slow. I have mad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1.0e and 1.0g that help with this slow down including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 buffer as large as possible (64K) when using real mod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SPI and MSCDEX.  I have also added the /NJC option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wait for their files to be created, or for those whos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ing "Jitter greater than 5 frames" errors. 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oftware has become lost on the CD because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nable to return to within 5 frames of its last po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 of help is t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very limited help from the command line for CDDA. 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USAGE" by just typing CDDA.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CD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DDA /(mode) [/U,H,B,W,M] [O] /S &lt;start&gt; /E &lt;end&gt; /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/ID &lt;cd-rom scsi id&gt;][/MSC &lt;mscdex drive letter&gt;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LBA, MSF, T</w:t>
      </w:r>
    </w:p>
    <w:p>
      <w:pPr>
        <w:pStyle w:val="PreformattedText"/>
        <w:bidi w:val="0"/>
        <w:spacing w:before="0" w:after="0"/>
        <w:jc w:val="left"/>
        <w:rPr/>
      </w:pPr>
      <w:r>
        <w:rPr/>
        <w:t>/MSF - times in minute, second, frame format (MM:SS: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/LBA - times in Logical Block Address format (xxx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/T   - send whole track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  - Sta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   - E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   - estimated disk usage required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/H   - hex dump of sectors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  - write to file in 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/W   - write to file in WAV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/O   - override copy protectio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M   - override ASPI interface and use MSC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/NJC - turn off jitte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MSC - override MSCDEX find first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ID  - override ASPI find first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 extension CDA will automagically added to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format extension WAV will automagically added to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CDDA /MSF /S 10:14:36 /E 13:55:11 /F outfile /W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CDDA /LBA /S 106232 /E 109443 /F outfile /B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CDDA /T 2 /F outfile /W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nd Registration (does he mean this costs $$$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llowing full freedom to cop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fully functio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rippl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a pro version available for an unreasonable sum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asking for $ to registe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 am asking is, that if you use this program to let me know (via E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, Carrier Pigeon etc.), AND if your karma so directs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donation to a local charity.  So far since the first rel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'93, only a couple people have shown they have good karma.  I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a rather sad statement about 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like to try and keep all the files together and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chive, so if you are passing this around don't chang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stribution the files contain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.EXE -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A.DOC - this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TY - the list of people to whom you should pay roy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INF.EXE - the MSCDEX exercis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INF.DOC - the text file describing CDROM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TEST.EXE - the test program for MSCDEX only access reading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TEST.EXE - the test program for TOSHIBA drives reading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_RST.EXE - the program to reset TOSHIBA drives after fat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TEST.EXE - the test program for NEC drives reading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TEST.EXE - the test program for SONY drives reading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TEST.EXE - the test program for CHINON drives reading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XTEST.EXE - the test program for PLEXTOR drives reading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PING.EXE - the program which uses ASPI to search for SCSI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e of those Shareware houses, I don't want to se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$6.99 plus shipping and handling.  I don't like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Joe getting burned for a 10 cent disk, 1 cent label and 2 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of labour to make the disk, especially when he can get 600+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lly good stuff from something like the Simtel CD for $25 (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Bruce for starting the cheap archive busin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hold of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il me about problems or to tell me I'm going to r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ouble hockey sticks for helping to copy music, put your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and copy it to the NUL device.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suggestions or want to send compliments you c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trouble with the program CDDA, try and run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 most suited to your drive.  There are four test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of the Toshiba, Sony and NEC type drives, and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SCDEX only version.  These programs are scaled down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A and use the command line to specify the drive letter and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TOSHTEST, SONYTEST and NEC test take a sing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.  It is -n, where n is the SCSI id of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 c:&gt;toshtest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TOSHTEST on the SCSI drive i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the program SCSIPING.  It searchs for are reports all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SCSI controller.  It uses the ASPI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re is a new program called TOSH_RST.  It is used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shiba drive after CDDA has stopped with a fatal error. 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mand line argument as the TOSH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assistance in solving problems, please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from all the related programs. 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s like this and get the dumps in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A /T 2 /W /O /F testfile &gt;dump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al difficulty in tracking down problems with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.  In the past the majority of people asking for help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a short note telling me my program doesn't work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member the error messages saying.  This just doesn't c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o have the dumps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 - RTFM before writing me.  Also read the alt.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.  many of your questions can be answered by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jmclaugh@bnr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im McLaugh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49 Viewmoun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pean, 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2E 7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on my wish list of 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add support for other CDROM drives that can read DA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SCSI, but I don't have access to these drives.  If some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me with the programming information, I could try and do up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DDA, if I ever get some spar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n't there other programs which do the same th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 There are several other programs out there which do som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CDDA does.  In the spirit of the Internet, here are all (I th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rograms which read DA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.ZIP - ftp.cdrom.com - contact: jmclaugh@bnr.ca (my ol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2WAV1A.ZIP - ftp.cdrom.com contact: jmclaugh@bnr.ca (my new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GRAB32.ZIP - ftp.cdrom.com - contact: cdgrab@aldigital.algrou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R010.ZIP - wuarchive.wustl.edu - contact: rhofboer@knoware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TOWAV.ZIP - ftp.cdrom.com - contact: zerucha@shell.porta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INFO12.ZIP - archive.utoronto.edu - contact: hpverwei@cs.ruu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AREAD.ZIP - archive.utoronto.edu - contact: ap@jyu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.??? - posted to alt.cd-rom - contact yenchee@Jupiter.cdie.nctu.edu.tw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A2WAV.ZIP - ftp.cdrom.com - contact: heiko@colossus.escap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CDA.ZIP - ftp.cdrom.com - contact: hst@mh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I have received since the release of 0.9a and 1.0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s the program so sl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o slow becaus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y poor programming s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any of the CDROM drives only read DA frames in 1X mode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may transfer data at 2X or 3X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amount of computing to do jitte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ordering the bytes from the CD to the WAV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Having to read 16 frames for every 10 actually written to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up to three frames of ji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When there is more than three frames of jitter, I slightly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im of the search and reread the problem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My Toshiba seems to have a majic number of 10 frames, that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more than that at a time it takes 2-3 time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in bunches of 10 or less.  I don't understand it. 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read ahead 4 frames and behind 4 frames every time I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lock from the drive to correct for jitter, I can't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my reads under 11 frames.  Other drives may hav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s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SPI?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I stands for Advanced SCSI Programming Interface.  It w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aptec, and has been adopted by many SCSI card manufactur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SCSI programming interface.  If you want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SPI call Adaptec (408) 945-8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use /T, the start and ends of the track are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away from where I think they should be.  Why is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0.9a, there was a deep rooted bug which caused thi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ixed it (I hope), and this should no longer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play back my samples, why are there pops and click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ops and clicks can come from two pl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version 0.9a did NOT handle the jitter problem, it is handl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our sound card can't handle 16-bit 44.1 KHz samples.  Try using S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 similar program to change the sample to 22.05 or 11.02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s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tops with the error xxx.  What is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.9a release had very limited error reporting.  I though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orked on my machine it work on everybody's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uch more error reporting.  As I understand it, CDD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ily work correctly if SMARTDRV is installed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he source of a lot of trouble.  As well some peopl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rouble using CDDA in a DOS window in Windows. 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a problem when being used with a DPMI manag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the bottom line is DON'T run CDDA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ill you release an OS/2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 interest in writing a version for OS/2. Perio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rogram from Adaptec called VASPI, which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un CDDA in a DOS window.  I got the following em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w-to for OS/2 from Stefan Eichner (Stefan-Eichner@k2.maus.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1. Your CONFIG.SYS has to include the follow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ASEDEV=TMV1SCSI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ASEDEV=OS2ASPI.DM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EM DEVICE=C:\OS2\OS2CDROM.DMD /Q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E=C:\OS2\MDOS\VASP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!If no OS2CDROM.DMD is loaded you can't read Data-C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2. Add to the autoexec.bat the start-comand for MSCDEX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e.g. C:\MSCDEX2.EXE /D:MSCD001 /L:H /m:10 /v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3. Change the settings of the DOS-Session on the W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OS_DEVICE=C:\TSLRCDR.SYS /d:mscd001 /p: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ow CDDA works grea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PIBET.ZIP is available from ftp.cdr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ill you release a Windows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 interest in writing a Windows version.  I don't have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don't think Windows is a particularly good OS (if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 OS).  I have had a couple of offers to help, but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busy with the rest of my life to work on it.  Don't hol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ill you release a UNIX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.  Although I run LINUX on my machine, I have no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CD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ill you be writing a version for my CDROM dr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programming information from CDROM drive manufactur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ulling teeth.  I've been hunting for this stuff for almo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and have only managed to get the programming manu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, Chinon and Sony.  If you have a drive and it does support DA fr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 the programming manual.  I also need about 5 or 6 extra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Toshiba drive.  Why doesn't your program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that different ROM revisions cause the drive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.  For instance, my Toshiba 3401 is revision 0283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from people who have ROMs older and newer that ca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gram.  I have also heard that Toshiba has changed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on newer drives, but it is not reflected in their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manual.  I just don't know what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esn't your program work with my ASPI driv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vendors supply ASPI drivers for their SCSI card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rivers are not created equal.  I have heard from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ad trouble with just about every SCSI card on the plane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Adaptec's EZSCSI to do my testing.  I'll try and d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on case by case basis, but I really don't have any spar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ROMINF works on my machine, so why doesn't CDDA?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INF only uses MSCDEX calls, and CDDA also uses ASPI call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se ASPI calls that do the meat of the program.  If ASPI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machine, or doesn't work correctly, then CDDA will never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nly other choice is to try the /M option and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DEX commands.  This is unlikely to help any SCSI dr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riting me and asking for your drive to be supported,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legwork first.  Call the manufacturer and ask for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Second, run all the test programs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 These programs don't check for the drive type befo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DA frames.  If any of these pass, let me know and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drive based on the programming information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It has happened before, so it might happe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s there tons of zeros at the beginning and end of my tr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every audio track has some silence at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This silence is actually digital silence which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 for th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use CDDA to read from DAT driv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I know there are only a couple of DAT drives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 reading of digital audio through SCSI.  In theory,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at feature to CDDA, but since I don't have one of thos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don't have the programming manuals either, I seems ver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will ever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DDA doesn't work when I first put in a CD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.  Some people have reported that CDDA works bet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D is put in the drive if you use some other utility to 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op the CD.  This seems to force some sanity into som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change CDDA to read the song titles from my audio CD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song titles recorded on an audio CD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st which explains this better than I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platt@ntg.com (Dave Plat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alt.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Ascii Track data on Audio CD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Audio CD Ascii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3 Feb 93 19:16:03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New Technologies Group, Inc.  Palo Alt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 friend told me that encoded on Audio CDs are the track titles, CD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credits and even a bitmap image of the cover art.  Can anyone confir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eny this?  If it is true, how does a programmer get to this inform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is is _not_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 table-of-contents has information about the total disc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racks, and the starting time of each track.  It has no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readable text and there is no provision in the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, as far as I've ever been able to fi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dio tracks have "subcode" information associated with each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75 frames per second).  The P subcode bit is used for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-signalling flags, and is rarely interpreted by modern C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 subcode contains some useful information: control (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emphasis, and copy-protect fields), address information,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and sometimes the disc catalog/barcode number or the ISR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rial number, country, year, owner ID) of the recording.  Still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text or ar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,S,T,U,V,W bits in the subcode can be used in a variety of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opular de facto standard is for CD+G graphics.  These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rt of slow-scan video (288x192 pixels, max of 4096 colo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color lookup table).  The CD+G graphics can includ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.. lyrics, still photos from concert footage, and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artwork are all quite possible and have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 relatively small percentage of audio CDs have CD+G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D players have a "subcode out" jack which can be f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e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D-ROM drives allow the subcode data to be read over the SCSI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) communication bus while the drive is playing audio CD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uilt-in DACs.  Some [fewer] drives allow both the audio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code to be retrieved over the bus and manipulated by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Details vary;  see your driv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Platt                                                VOICE: (415) 813-8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main: dplatt@ntg.com      UUCP: ...netcomsv!ntg!dp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NAIL: New Technologies Group Inc. 2470 Embarcardero Way, Palo Alto CA 94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0g from version 1.0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1.0f was not formally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SRC code displa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NJC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tachi, Teac, Matshita drive typ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 in MSCTEST concerning empty buffer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0e from version 1.0a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s 1.0b to 1.0d were not formally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C code display added for NEC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shiba mode select to return the drive to normal opera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DA frames had a conflict with EZSCSI drivers -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ngth of WAV file did not always match length contained in head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as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the Chinon CDS-535 drive (since I don't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drives, this is un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the Plextor 3028/5028 drives (since I don't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drives, this is un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was a bug which on some machines would allocate memory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the /M option, and would fill the file with zeros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 TOSH_RST was added for users of the Toshiba drive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CDDA exit with a major error.  It resets the driv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was a bug on some machines that would allow the user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DA fine, but the respective test program would fail.  I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ly on the SONYTEST and NECTEST programs - this has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ring running with NEC drives extra debug messages were print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as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jitter correction routine has been rewritten - CDDA now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wice as fast as 1.0a did on my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problem with one version of the Sony rom has a peculia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ay be corrected by a rewrite of the sector search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problem with copy permitted discs sometimes required /O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ump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he last track of a disc or the last LBA or the last MSF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to be dumped, some drives actually only allow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econd to last frame, and not the last frame.  si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virtually no sound on the last frame of the disc, I hav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to stop at the next to last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one has reported the program failing on a very lar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very large amounts of disk space available. 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was a 250M drive with 235M free.  It would app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bug in the Borland dfree routines.  I will b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problem, except for the fact that my driv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M, so I can't duplic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ouple of people have reported that the WAV files crea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ompatible.  I can't say much except that in one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ize written in the WAV header was incorrect, and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.  I have however found that really large WAV files (&gt;10M)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e some players.  I have seen a file work correctly on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layers, and not on others.  My guess is that some playe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t interpreting WAV files correctly, or are not ex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h list: (which may or may not ge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to play selected range before saving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ve start and end times include offset from beginning of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CD-ROM driv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