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CmpLib version 3.0e (20/08/94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c) 1994  Rolf van Gelder, EINDHOVEN - 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CA-CLIPPER LIBRARY with data compr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CmpLib is partially written in ASSEMBLER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braries are enclo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_C50.lib - Library for CA-Clipper version 5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_C52.lib - Library for CA-Clipper version 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_S87.lib - Library for Nantucket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CmpLib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TCH users Dutch.REG) and send it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OMPRESSION of MULTIPLE FILES into on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tional DELETION of FILES after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XTRACTION of ONE OR MORE FILES from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PTIONAL DISPLAY of PROGRESSION BARS durin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USER INTERRUPTAB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COMPRESS &amp; DECOMPRESS STRINGS and MEMO-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PTIONAL PASSWORD ENCRYPTION of COMPRESSED FILE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IMPROV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umes ca. 16Kb less base memory than previous version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AST &amp; RELIABLE COMPRESSION with a GOOD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XOSPA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A-CLIPPER 5.XX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NANTUCKET CLIPPER SUMMER '87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COMPRESSION AND DECOMPRESSION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COMPRESSION ALGORITHM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and decompression functions of RCmpLib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-called Lempel-Ziv principle, to be specific the LZ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se principle is used by almost all famous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LHARC, ARJ and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works in shor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-)Strings that appear often in the file to compres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numeric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compressing, these codes are replaced again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THE USE OF COMPRESSION IN CLIPPER APPLICATION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use of compression function in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ollowing scenar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all Clipper data files (.DBF,.DBT,.NTX,.FRM,... etc.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an application. While the applicati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are accessible in their normal, un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ll the Clipper data files (.DBF,.DBT,.NTX,.FRM,..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erminat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 of this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ing the execution of the application all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the files are uncompress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the termination of the program, the application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less disk space (the data files ar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ckups of the application consume much less flopp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a files are backupped in their compressed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of the greatest advantag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pplication is terminated all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CCESSIBLE to the user (or other per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file is UNREADAB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secret information can't be examined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i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MPOSSIBLE to manipulate the files with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or any other .DBF viewer/edi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ompressed) database can't be corrupted do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event that an other RCmpLib user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can protect your archive using the PASSW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CmpLib v3.0e it is also possible to compress memo-fiel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ompressing existing memo-fields of a datab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.DBT file will not immediately decr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reorganize (only the first time) the memo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ethod for reorganizing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py the .DBF and the .DBT files to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Zap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ppend all the records from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elete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QUALITY OF THE COMPRESS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ethod used by RCmpLib is fast, reliab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arison with the commercial compression programs as 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J 2.41, RCmpLib will score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rison is not completely fair because PKZIP and ARJ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with only one goal :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part of a complete Clipper application and ha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resources (a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S IN RCMP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, detailed description of the functions (with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und in the Norton Guide (RCmpLib.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 Clipper 5.xx and a Summer '87 version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SHAREWARE product. It is available world-w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Groups, Bulletin Boards, FTP-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d registration form (RCmpLib.REG, for DUTCH users Dutch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g. R.P.B. van Ge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innenwiertzstraat 2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5615 HG  EINDHOV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NETHERLAN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NEW RCMPLIB USER, the registration fe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E-MAIL : US $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POST   : US $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are a REGISTERED USER of RCmp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grade cos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E-MAIL : US 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POST   : US $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clude the appropriate amount of money (IN CASH !!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(RCmpLib.REG, for DUTCH users Dutch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to the addres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-+- IMPORTANT -+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MALLY I DON'T ACCEPT ANY FOREIGN BANK CHECK, MONEY OR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 CREDIT CARDS. BECAUSE IF I REMIT THE MONEY TO MY DUT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OUNT, THE BANK WILL CHARGE ME $ 10 US (!) FOR TRANSF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STS !!!  I AM VERY SORRY FOR THAT 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EVER, IF YOU INSIST ON PAYING BY CHECK, YOU HAVE TO AD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NSFER COSTS (US $ 10) TO THE APPLICABLE REGISTRATION FEE 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CmpLib v3.0e will be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or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-time royalty-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free to integrate RCmpLib functio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-Clipper applications without having to pay any royalty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distribute or market any su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E-Mail addre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-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   -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- &gt;INTERNET: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nd Shareware Distributors are welcome to add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libraries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CMP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CM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Cmp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