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VClock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is the first public release of DV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wo years ago I set about to write a simple alarm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It seemed like such a simple tool, perfect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V, and yet I couldn't find a decent one available for free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ested in learning first-hand the DV API and its cap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like an excellent project. So I grabbed a copy of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Interrupt List, studied the section on DV, and began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have noticed, though, this is not an alarm clock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create one, it was terribly rough around the edges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multitasking by its very nature presents man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, not the least of which is how to process expiring alar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lowing for user input. So before I head back to the drawingbo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together this little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Clock is a no-frills digital clock. It display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small window, nothing more. You can adjust the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window, and DVClock will notice the change. [NB: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lock may update its display every minute, it doesn't necessaril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very minute; eg, 08:10:0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Clock makes use of DV's timer objects to sleep between updates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a program that is waiting for a timer object to expire gets n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makes for a rather efficient clock. You can tailor DV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how often it updates the display (and consequently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uses); the default is once per minute. Even with upda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ough, DVClock uses relatively littl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Clock is a DV-specific program, which means it won't run unless D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so. To install it, first determine where you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lock files. Then extract the contents of the ZIP fil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inally, use DV's Add-a-Program to add DVClock to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[Look in the DESQview manual under "Add a Program command/menu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help with thi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ome point you should look at DVClock's program settings in the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you probably will want to tailor them. You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VClock comes in two flavours: DVClk386.Com contains 386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le DVClock.Com runs on any machine. Use DV's Change-a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edit the supplied DVP file and change the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lk386.Com if that will work on your machine. Addi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variety of commandline options to control DVClock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DateFmt   = use DateFmt to format display of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"%m/%d/%y"; eg, 05/19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Secs      = update display every Secs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TimeFmt   = use TimeFmt to format display of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"%I:%M %p"; eg, 08:1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Clock uses the ANSI C language function strftime() to form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This allows for a wide variety of display formats bu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dious to document them here; refer to any decent C languag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. The only limitation is the date and time each must take 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1 characters after expansion. Currently my favouri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I:%M:%S", which displays hours, minutes,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tailored DVClock you're ready to run. Invoke it using D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 menu. DVClock will display a small window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will update the display once every minute, or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you have specified with the "-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option built into DVClock for quitting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it it, use DV itself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Clock will attempt to let you know of any problems that ari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gotta hav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ust be running DV to run DVClo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deed running DV make sure you haven'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SR in the same window that hooks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interrupt (int 2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needs a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are trying to run the 386-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Clock on a machine without a 386/486/586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ic version (DVClock.Com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clock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fer to the documentation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clock: option requires an argument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fer to DVClock's documentation. Al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supplement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You're calling DVClock with an invalid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"parameters" entry in your DV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You must specify a positive integer numbe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"-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essages are written to the standard error device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via pop-up error windows. If you are running DVClo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indow and having trouble seeing these messages, run DVC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DOS window until you have the commandline arguments figu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Clock exits to DOS only on error. If this happens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o one of three values -- 1 if DV is not running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specific instructions are not supported (DVClk386.Com only), or 9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was used. Although it makes little sense to do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or these errors using the 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DVClock runs under DESQview; the 386-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386 or better CPU. It requires about 20K of conven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 of syste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ource code for DVClock is public domain. I do, however,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n the compiled program to abide by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C++. You may freely redistribute it and use it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libraries of assembly language routines for working with th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: DV.Lib and DV386.Lib. Whenever I find time to document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release the libraries as a separate package.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review these routines and can get by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Clock carries no obligation on my part to support users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. I have tried to write clean code and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-free". Nevertheless, you must use this program ***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uthor of DVClock I ask of you two things: Fir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is program please keep together my origi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ecutable. This just makes it easier for oth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Second, let me hear what you think of DVClock -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something tangible, like a postcard,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dos to Michael Bolton of Quarterdeck Canada. Were it no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n the nets I would have given up interest in DESQview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all@popmail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ll@mcneil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