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This Day,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.  The Software Construction Co. MAKES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, EXPRESSED 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warrants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and physical documentation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s to be free of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  If The Software Construction Co.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 or workmanship, and such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The Software Construction Co. to b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ed Warranty shall be limited to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 and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or extend to any claim for or right to rec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amages, including but not limited to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, data, or use of the software, 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The Software Construction Co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will The Software Construction Co.'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damages to you or any other person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use the software, regardless of any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SPECIFICALL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ARRANTIES,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, ANY IMPLIED WARRANTY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