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 compress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by Piotr Warezak and Rafal Wierzb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as finished 11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r address: 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l. Edukacyjn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-155 Lo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ny problems or questions you can contact with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: ASTER@krysia.uni.lodz.p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&lt;R&gt; means that command is avail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troduction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) Packing executable files 'P' , 'PU' , 'P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) Unpacking packed EXE files 'U' , 'UR'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) Testing files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) Optimizing headers of EXE files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) Data files - packing and unpacking 'PD' , 'U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) Wildcards ('*' and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iles that can't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WPACK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rrors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How to registrate and get full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About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troduction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a short program that belongs to a very popula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compressors. What does it mean ? I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cide to use this program  most of your DO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 less space  on your  disks because  they will 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!  Executable files  packed by WWPACK runs 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 more they  even don't need  WWPACK to run. I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packed by WWPACK you can normally  give 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they won't know that those program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ng EXE files (in most cases more than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 decompressing of packed EXE file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ing and unpac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ing headers of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gnizing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80386 code (when 386 or bett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ing on 286, 386, 4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lble with WWPACK 2.0x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advanced executable file compressor. It can be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80286 or better  computers  so you  can't run it on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with WWPACK you need at least 505Kb free base mem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iles packed with WWPACK can't be run on XT compu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hardware is recomended ?  We think it  should be fast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 hard disk of course  (on floppy disk  WWPA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). To unpack files 80286 computer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 wrote  shortly about all  commands of WWPACK 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 don't  know how to use our  program, just read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) Pack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- this command lets you pack executable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can you use it ?  Just write: 'WWPACK P FileNam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Name.EXE is a name of a fil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any problem WWPACK will show 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 - this option works just like 'P' but it make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be unpacked. Example: 'WWPACK PU NCMAIN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perfect for the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eir own programs but it'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hanc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 - using this option you can pack relocation table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as good as 'P' option but we wan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WWPACK 2.04. What's more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WPACK 'PR' option can be packed by any oth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believe that his option increases ratio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) Unpacking packed EXE file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- this command you can use to unpack EXE files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be already packed by WW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file must be packed by WWPACK 3.0x with 'P' or '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ut it can't be packed with 'P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lets you unpack files packed by WWPACK 2.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2a, 2.03, 2.04, 3.00 and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'WWPACK U NCMAIN.EXE' will unpack NCMAI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 - this parameter you can use to unpack executable fil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WPACK 3.0x with 'P' option. It unpacks only c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unpack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wo operations will give you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WWPACK P NCAM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PACK UR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PACK PR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) T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ption 'T' you can fint out if any EX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. WWPACK can write which program was use to pa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'WWPACK T NCMAIN.EXE' and you will know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and which program was used to p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'WWPACK T' command WWPACK will check al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orks like 'WWPACK T *.EX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can recognize files packed with WWPACK 2.0, 2.01, 2.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, 2.04, 3.00 and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ay if the file was packed by one of those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K, DIET, Microsoft EXEPACK, XLAND EXEPACK, LINK/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EXE, OPTLINK, PKLITE, PRO-PACK,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) Optimiz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 doesn't pack files. It can only optimize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OS  executable  file. It isn't  useful for you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WPACK. But we added this option to WWPACK because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s can optimiz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 to cut unused space for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'WWPACK O FileName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ly for EXE fil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packs not only DOS executable files. It can packs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just like other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or unpack data file you can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 -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 - to unpack (file must be packed by 'PD' optio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'P', 'PR' , 'PU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a file as a data you can write: 'WWPACK PD 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that file write: 'WWPACK UD Fil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) Wildcards ('*' and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can be use in every command of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PD *.*' will pack all files in current directory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P *.EXE' can be use to pack all EX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PACK T *.EXE' will check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very useful.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any other  programs in WWPACK you should se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For  WWPACK it's  enough  to set  configuration only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time this program will  always use that first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f you want to change something you can alway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onfiguration menu just write 'WWPACK C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a screen where you can change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1' key you can decide if you want WWPAC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o delete backup files (OLD and O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2' key you can turn on 'Advanced mode'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how you some informations about file that i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'3' key you can decide what WWPACK should do if i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in file. If you set it on 'YES' WWPACK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the file with overlay. If you set 'ASK' WWPACK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. If you set 'NO' - file with overlay wo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key '4' you can turn on and turn off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PACK can sygnalize end of a long packing 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5' will let you to select kind of cod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is of course faster but 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't work on AT computers and it won't work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6 will work on all computers (at least A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 - WWPACK can automaticly set the best cod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'T' key you can set standard configur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finish  setting new  configuration press 'S'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. To quit without saving press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configuration (it can be set with 'T'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s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mode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ys     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when done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code        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ork  with WWPACK you  should know that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ackup  files.  It means that if  you pack any  EX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NCMAIN.EXE)  you  will get  packed file  (NCMAIN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 (NCMAIN.OLD - un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get backup file during  unpacking too but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WPACK makes backup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EXE files you  pack may not work properl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backup file you will be able to delete  packed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(or OLP) file to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 that wouldn't  make any sense to  keep  all OLD and O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on your hard disk. So everytime you pack or  unpack an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heck if it still works properly and then  delet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tore it on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WWPACK makes  backup files only  when you pa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  you will not  get backup  files when  using  'PD' or '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iles that can't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WPACK you can  pack  most of your DOS  executable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exceptions. From time to time you will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n't work  correctly.  It's impossible to say 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; you just have to check every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gram may no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rogram that uses CRC of a file you want to pack or chec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ogram that has configuration data hidden in EX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evice drivers (installed in CONFIG.SYS by DEVIC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EMM386.EXE, SETVER.EXE, SMARTDRV.EXE, NCACH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program fo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files that contains overlays may not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often you will read 'Overlay not found' or 'Overlay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That tells that file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WPACK -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run  unpacked file DOS loads it into memory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 shown in header.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acked  file can't  be run in this way because pack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n't readable for CPU. That's why WWPACK must add to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short  decompression  procedure.  Now  when you  run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DOS jumps to  decompression  procedure which unpac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to memory; after that program can be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WPACK we used our own compression  method. We think 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other  compression methods but  there is on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our and other  procedures. In other compressors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beeing packing in only 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WWPACK compression consists of three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 code analyzing (when WWPACK is looking for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WWPACK optimizes fou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  now code is beeing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y WWPACK isn't to fast but s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 the most powerful  executable file  compressor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write  here any  numbers and  compare it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you could say that we used to test  selected files (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tter" for WW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ink that you  should try WWPACK on your own compu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ry how does it compare to other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guarantee that it will be the most powerfu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in most cases  (unless you will find a new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TRY  IT  AND  COMPARE  TO  THE  OTHER  COMPRESSOR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can only show differece between unpacked and pac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sizes are shown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riginal � packed by � p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�(unpacked)�WWPACK 3.00�WWPACK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    �  116228  �    77250  �    7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WS.EXE    �  173212  �    61540  �    6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.EXE    �   33819  �    24945  �    2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.EXE    �  153058  �    75591  �    7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 �  476317  �   239326  �   23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     �      0%  �   49.76%  �   49.7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at's enough to convince you to use WW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rrors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hort  explanation  of each  ERROR and message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hen working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to process wasn'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command and filename and than run WWP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process has set attribute SYSTEM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can't find the file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you entered bad file name - please check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un WWPACK from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more free space on dis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lby contains an overlay. If you still want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nfiguration (run WWPACK with 'C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ed to pack, optimize or check isn't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can be packed only with 'P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packed by WWPACK so it can't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packed only with 'P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y relocations - file can'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lready packed by othe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ack it using WWPACK, you must first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1 /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' nor 'O' command can't be used because file doesn'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enough relocation table. In file ther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relocations to use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relocation table of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ed nor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relocation table is to long - file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error while saving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if on the disk there i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elete READ ONLY attribut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7 /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nd OLP files can't be processed by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ange file extension and run WWP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acked by unrecognized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balby new version of WWPACK was used to pac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0 /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le saving or rea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WWPACK.EXE attributes (only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; READ ONLY, SYSTEM and HIDDEN should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y files in current directory. Please move par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other directory and th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unpacked because it was packed by WWPACK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P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already unpacked - you can use only 'U' option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free memory to run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ove some resident programs from base memory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WP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entered command and ru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't be packed because relocation table has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 to other messages and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eet when working with WW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 FILENAME.EXT to make backup fil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operates on WORK.WWP, *.OLD and *.O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from time to time this ques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must be sure that those files can b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key if you want to pack, unpack or optim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ol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ILENAME.EXE has set attribut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 attribut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t attribute READ ONLY can'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pression WWPACK must ask if attribut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to continue or 'N' to abort and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ile may contains overlays (xx bytes). 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appear if in configuratio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verlays' you set on 'ASK' and WWPACK find an overlay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if you want to continue packing (optimi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N'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put in header bigger than re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file may not work properly. 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appears very seldon. It says that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 But you can continue if you prees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packed file may no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file already packed by (Microsoft/LINK)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[Y/N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ready packed by Microsoft EXEPACK or LINK/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want to pack it press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 that file will be packed better if you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PACK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protected mode detected - can't use 32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uter is in protected mode 32-bit code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recognizes this mode and automaticly turns on 802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may appear when EMM386 or any othe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Can I extract files packed by other compres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f course not !  If you find file packed by 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use an unpacker for procedur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only say that there is a lot of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npack almost all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Do I have to register WWPACK if I want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s. It isn't FREEWARE and it isn't PUBLIC DOMA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came legal user only if you register and p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25$. What's more when you register you will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west version of WWPACK. Using full vers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packed files. If you register you will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programs for free: COMEXE, EXEINFO and REMOVE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Does WWPACK work with STAC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s. We've tested it and everything has 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results for four files saved on Stacke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J.EXE, GWS.EXE, RAR.EXE and LH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les are unpacked:  6.422.528 bytes fr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les are packed by WWPACK:  6.692.864 bytes fre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more space on stacked drive you will ha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all DO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can't I pack COM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register our program you will get COMEX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pack mos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Sometimes WWPACK hangs on in 80386 mode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t may happen if you run WWPACK after a program that use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(for example  BORLAND PASCAL). If it  happe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t  80286 mode in  configuration menu. WWP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lower but i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ere can I find the late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newest shareware version of WWPACK you can always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                                     date: 20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of WWPACK (it was a part of WWUTILIT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ributed. Packs only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                                     date: 24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hareware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packs only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U' option (unpack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PT' packing option (CRC procedures in pac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npacking procedures for packed files (now it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 is bet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                                      date: 08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arameter: 'T' (check file if it's already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packing and optimiz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READ ONLY files can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error (range check error in re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anti-v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changes 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                                      date: 10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test version (not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ing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error in optimi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a                                      date: 06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er unp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optimiz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                                      date: 10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, faster unpacks procedures (changed metho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PT' procedures (it was to easy to hack and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                                       date: 29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interpreting of incorrect re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flow ? - relocation on farther than 65536*16 positi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0                                       date: 16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available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 packs not only relocation table but code and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on v2.04 but with more than 50 changes in o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han 1500 lines of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hanges from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ks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'T' recognizes files packed not only by WWPACK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resso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PU' option (enhanc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arameter: 'UR' (to unpack code and data only)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WPACK packs data files (added 'PD' and 'UD'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WPACK understands wildcards ('?' and '*') and can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1                                       date: 04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70% fas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it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decompression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 'WWPACK T' checks al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mall bug in compress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works with SHAR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compression methods: now the best mean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3.01 recognizes more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rocedures of allocating memory (less memory needed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3.01 isn't our last version. We will try to m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and better. If you decide to registrate 3.01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get next version much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got some good ideas,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How to registrate and get full version of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isn't freeware product. You can use shareware 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 and you can give it to your friends.But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cide if it's good enough and if i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rate our program, you will get  full vers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get new version cheaper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rate you should decide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. You can choose betwee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3.01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25 USD but you musn't sell and distribu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with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PACK 3.01 Enhanced f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dded 'PU' option that makes unextrac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50 USD. You must have this version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packed with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rate run WWPACK with '?' parame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R' key. Than enter your name and address, select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WPACK version you want to get (Enhanced or no). Th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read it and send it to our address and pay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end you full version of WWPACK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About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tr is eighteen  years old, Rafal is nineteen.  We lives in Lo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 students at  University of Lodz.  Piotr studys  infor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fal studys  international trade and  politics  (MSGiP). It's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ear of stu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going to make WWPACK one of the most popula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for DOS -  that's we are  waiting for  your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ike to thank for hel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tr Kuciel, Bartek Kurzyk and Wojciech Wyszn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o everybody who tried WWPACK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WWPACK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