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Utilit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users to transfer credi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either online or offline. If the user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mails the user concern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's support for credits has been lacking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make this available and hopefully people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$15.00.  I require registration after 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s.ex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CRED  cre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t in BBSCF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CRED  creds.exe 20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_____________ 2,000 is the minimum amount of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   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 5,000 is the mimimum remaining c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equire over 2000 creds for transfering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000 credi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____ creds.ex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ransfers of 2,000 creds with 0 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s.1 file can be edited and will b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upport different minimums per user level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your BBS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___ cre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creds.dat and put in your mainbbs.exe directory.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s.dat with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Level 0 cannot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;-1 means can'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Level 1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;and we give 5,000 free credits so can't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;Level 2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level 2 can give all credi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;Level 3 cannot transfer (tim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;Level 4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we give a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;Level 5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we give al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illiam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gate House Trail, 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716) 359-4736, or FALKNET 3.1 (C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