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UT V3.00e for FALK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-94 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ill help from Herb R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96 of DialOUT REQUIRES Falken 6.64a and above! Note that 6.64</w:t>
      </w:r>
    </w:p>
    <w:p>
      <w:pPr>
        <w:pStyle w:val="PreformattedText"/>
        <w:bidi w:val="0"/>
        <w:jc w:val="left"/>
        <w:rPr/>
      </w:pPr>
      <w:r>
        <w:rPr/>
        <w:t>and below will not work! Get Version 1.95 for Falken 6.64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UT has been modified!! You can now set up a menu that users can dial</w:t>
      </w:r>
    </w:p>
    <w:p>
      <w:pPr>
        <w:pStyle w:val="PreformattedText"/>
        <w:bidi w:val="0"/>
        <w:jc w:val="left"/>
        <w:rPr/>
      </w:pPr>
      <w:r>
        <w:rPr/>
        <w:t>local or remote BBS's from. It now checks for carrier detection too.</w:t>
      </w:r>
    </w:p>
    <w:p>
      <w:pPr>
        <w:pStyle w:val="PreformattedText"/>
        <w:bidi w:val="0"/>
        <w:jc w:val="left"/>
        <w:rPr/>
      </w:pPr>
      <w:r>
        <w:rPr/>
        <w:t>Also added a watchdog (watch.exe) which must be present in the</w:t>
      </w:r>
    </w:p>
    <w:p>
      <w:pPr>
        <w:pStyle w:val="PreformattedText"/>
        <w:bidi w:val="0"/>
        <w:jc w:val="left"/>
        <w:rPr/>
      </w:pPr>
      <w:r>
        <w:rPr/>
        <w:t>mainbbs falk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ysop uses DialOUT to call his other computer to play Trade Wars 2.</w:t>
      </w:r>
    </w:p>
    <w:p>
      <w:pPr>
        <w:pStyle w:val="PreformattedText"/>
        <w:bidi w:val="0"/>
        <w:jc w:val="left"/>
        <w:rPr/>
      </w:pPr>
      <w:r>
        <w:rPr/>
        <w:t>He sets up a WWiV BBS on another computer, uses a NULL modem cable</w:t>
      </w:r>
    </w:p>
    <w:p>
      <w:pPr>
        <w:pStyle w:val="PreformattedText"/>
        <w:bidi w:val="0"/>
        <w:jc w:val="left"/>
        <w:rPr/>
      </w:pPr>
      <w:r>
        <w:rPr/>
        <w:t>to conenct the two, and DialOUT (wwiv421f.arj). Another sysop uses</w:t>
      </w:r>
    </w:p>
    <w:p>
      <w:pPr>
        <w:pStyle w:val="PreformattedText"/>
        <w:bidi w:val="0"/>
        <w:jc w:val="left"/>
        <w:rPr/>
      </w:pPr>
      <w:r>
        <w:rPr/>
        <w:t>DialOUT to set up TAG BBS (tg-27.zip) as a Falke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ith the new DialHOST and DialMENU you don't need the user to</w:t>
      </w:r>
    </w:p>
    <w:p>
      <w:pPr>
        <w:pStyle w:val="PreformattedText"/>
        <w:bidi w:val="0"/>
        <w:jc w:val="left"/>
        <w:rPr/>
      </w:pPr>
      <w:r>
        <w:rPr/>
        <w:t>logon to another BBS just to play some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use DialOUT as a "Metro Link". Say you have a local line</w:t>
      </w:r>
    </w:p>
    <w:p>
      <w:pPr>
        <w:pStyle w:val="PreformattedText"/>
        <w:bidi w:val="0"/>
        <w:jc w:val="left"/>
        <w:rPr/>
      </w:pPr>
      <w:r>
        <w:rPr/>
        <w:t>and a city phone line. You could set it up where people could call</w:t>
      </w:r>
    </w:p>
    <w:p>
      <w:pPr>
        <w:pStyle w:val="PreformattedText"/>
        <w:bidi w:val="0"/>
        <w:jc w:val="left"/>
        <w:rPr/>
      </w:pPr>
      <w:r>
        <w:rPr/>
        <w:t>BBS's in another city. Of course you could charg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watch.exe, zmrecvd.exe, ymrecvd.exe and xmsendd.exe in your</w:t>
      </w:r>
    </w:p>
    <w:p>
      <w:pPr>
        <w:pStyle w:val="PreformattedText"/>
        <w:bidi w:val="0"/>
        <w:jc w:val="left"/>
        <w:rPr/>
      </w:pP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 up a dummy account name "NET&lt;line number&gt;". This will be 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use DialOUT, for updating purposes (this may go away)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et up one you will get an error in BBSLOG. No big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ke a file called DIALOUT.PTH. This is the place where dialou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use Western TLCF besides the default "west tl" and "adlt tl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need to set up a douto.dat file for the internal SysOp "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l    &lt;--- the description used in 'playwest "test tl" te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&lt;--- the directory matching one in play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dit DIALOUT.CFG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&lt;---- Number of BBS's to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inute Warning     &lt;--- up to 70 chars, the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dt 14109646400       &lt;---- The dial string, up to 80 ch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                    &lt;---- Means user can use any fre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*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dt 17038038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2                   &lt;---- Only lines 1 and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W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               &lt;----- This is a direct connection (NULL mod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&lt;----- User can only use li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dit BBSCFG to add menu entries for DialOUT. If you want a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entry to DialOUT. 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ut /p=password (optional path) /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--- this overrides dialout.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. dialout /p=insert \falken\dialout\user\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q is optional and signifies no .send/.pages allowed thru Dial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t up another DialOUT just use another dialout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ut it in anothe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___  dialout \falken\d2ou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f you want to send a "13" to the modem for Telegard direct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 thru a 9600 null modem cable use /N swit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__ dialout /N \falken\t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you want one of the numbers in your configuration file auto-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/A=&lt;num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__ dialout /A=4 /D=9600,2 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still works the same as before for links you need to press</w:t>
      </w:r>
    </w:p>
    <w:p>
      <w:pPr>
        <w:pStyle w:val="PreformattedText"/>
        <w:bidi w:val="0"/>
        <w:jc w:val="left"/>
        <w:rPr/>
      </w:pPr>
      <w:r>
        <w:rPr/>
        <w:t>"~~~" (3 tildes).  You can use Western TLCF links or old FALKEN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sysop menu has much more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DialHO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DialHOST! You can have chain.txt &amp; door.sys transferred across the</w:t>
      </w:r>
    </w:p>
    <w:p>
      <w:pPr>
        <w:pStyle w:val="PreformattedText"/>
        <w:bidi w:val="0"/>
        <w:jc w:val="left"/>
        <w:rPr/>
      </w:pPr>
      <w:r>
        <w:rPr/>
        <w:t>modem and then begin a game! You might want to check file "doorbad"</w:t>
      </w:r>
    </w:p>
    <w:p>
      <w:pPr>
        <w:pStyle w:val="PreformattedText"/>
        <w:bidi w:val="0"/>
        <w:jc w:val="left"/>
        <w:rPr/>
      </w:pPr>
      <w:r>
        <w:rPr/>
        <w:t>which is a list of doors people could not get working (notice the</w:t>
      </w:r>
    </w:p>
    <w:p>
      <w:pPr>
        <w:pStyle w:val="PreformattedText"/>
        <w:bidi w:val="0"/>
        <w:jc w:val="left"/>
        <w:rPr/>
      </w:pPr>
      <w:r>
        <w:rPr/>
        <w:t>version numbers listed, newer versions may fix the problems - no</w:t>
      </w:r>
    </w:p>
    <w:p>
      <w:pPr>
        <w:pStyle w:val="PreformattedText"/>
        <w:bidi w:val="0"/>
        <w:jc w:val="left"/>
        <w:rPr/>
      </w:pPr>
      <w:r>
        <w:rPr/>
        <w:t>guarantees).  First set up DialO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alout /D=&lt;baud&gt;,&lt;com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------ The non-BBS computer's com 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 X00.SYS on remote computer.</w:t>
      </w:r>
    </w:p>
    <w:p>
      <w:pPr>
        <w:pStyle w:val="PreformattedText"/>
        <w:bidi w:val="0"/>
        <w:jc w:val="left"/>
        <w:rPr/>
      </w:pPr>
      <w:r>
        <w:rPr/>
        <w:t>2. dialhost 0 2400 /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m port 0 (FOSSIL starts at 0). 2400 bau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M" means initialize modem and is optional.</w:t>
      </w:r>
    </w:p>
    <w:p>
      <w:pPr>
        <w:pStyle w:val="PreformattedText"/>
        <w:bidi w:val="0"/>
        <w:jc w:val="left"/>
        <w:rPr/>
      </w:pPr>
      <w:r>
        <w:rPr/>
        <w:t>3. Install Dial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___ dialout /D=2400,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One (COM1:) is used here, although 0 (port 0) was used in dialhos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t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UT             DIALHOST/DIAL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:     1            FOSSIL: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2:     2            FOSSIL: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3:     3            FOSSIL: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4:     4            FOSSIL: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connect the dialhost does an xmrecv and trans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.txt and door.sys file! Then BRE.EXE can be runn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the door is called).</w:t>
      </w:r>
    </w:p>
    <w:p>
      <w:pPr>
        <w:pStyle w:val="PreformattedText"/>
        <w:bidi w:val="0"/>
        <w:jc w:val="left"/>
        <w:rPr/>
      </w:pPr>
      <w:r>
        <w:rPr/>
        <w:t>5. Set up menu.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te</w:t>
      </w:r>
    </w:p>
    <w:p>
      <w:pPr>
        <w:pStyle w:val="PreformattedText"/>
        <w:bidi w:val="0"/>
        <w:jc w:val="left"/>
        <w:rPr/>
      </w:pPr>
      <w:r>
        <w:rPr/>
        <w:t>6. Install dialmenu in your batch file (if you want the us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un more games without coming back from DialO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menu menu.cfg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bre.bat for an example on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costs $25. Upgrades from any version below V2.00</w:t>
      </w:r>
    </w:p>
    <w:p>
      <w:pPr>
        <w:pStyle w:val="PreformattedText"/>
        <w:bidi w:val="0"/>
        <w:jc w:val="left"/>
        <w:rPr/>
      </w:pPr>
      <w:r>
        <w:rPr/>
        <w:t>is $10.00.  This price won't stay this low for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Bell</w:t>
      </w:r>
    </w:p>
    <w:p>
      <w:pPr>
        <w:pStyle w:val="PreformattedText"/>
        <w:bidi w:val="0"/>
        <w:jc w:val="left"/>
        <w:rPr/>
      </w:pPr>
      <w:r>
        <w:rPr/>
        <w:t>1381 Westwood Dr</w:t>
      </w:r>
    </w:p>
    <w:p>
      <w:pPr>
        <w:pStyle w:val="PreformattedText"/>
        <w:bidi w:val="0"/>
        <w:jc w:val="left"/>
        <w:rPr/>
      </w:pPr>
      <w:r>
        <w:rPr/>
        <w:t>N. Tonawanda, NY  141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