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CFG DEBUGGER &amp; MENU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illiam N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sysops to dump the bbscfg.d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man-readable text file.  This allows FALK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nel (and Two Minute Warning's) to help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share the bbs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7.exe is for Falken 7.0 and switch.exe is for Falken 6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urpose to to allow sysops to easily swi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For example, you want to switch mainmenu with 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fm=3 /t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signifies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direct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utility I ask that you register it, so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tter! Please regist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