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bal Almudver -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Tel description Index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 for NDOS/4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o say is sorry for my english,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d this document you will understand. So, 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is a program for some DOS shells such as NDO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Utilities or 4DOS from Rex Conn &amp;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eeded SIMIBM.IDX file from SimTel, usualy com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file called SIMINDE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? This program is completely free. In the begin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design for not to spend hours with m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selecting descriptions related by SimTe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BM.IDX file to obtain this reference for on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 have been downloaded. After, I thought that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to other people and, making some arragements,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reates or appends the DESCRIPT.ION file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DOS shells, taking files placed in the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with the name, extension and siz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BM.IDX file to obtain, if matching is successfu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suply by Sim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 allows to be showed, whe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screen with commands such as DIR or SELEC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a file or subdirectory. Usualy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ile, but when SimDes create a new file, if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is only an archive attribute file. Shells teste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orking as well as before but the hidden atribut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on by using the ATTRIB command. SimDes works to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den attribute and do not change it whe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etting a powerful and reliabl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some switch parameters which let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parameters can be sent by using '-' or '/'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tinctly before a letter switch identifier.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allowed but only take effect the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: Provide a brief help screen. When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e program exits althoug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: Searchs for name and extension match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SimDes search for name, ext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to add the description. It gives a secu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cription belongs to the file bu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-compressed the file agai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or adding files for definitive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: Only searchs for file name. As "E"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s the size and extension. You could re-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nother compressor. Notice of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hanged to lower case in DESCRIPT.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: Other index file. After this swit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he new name and extension fil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. Default is SIMIBM.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drive and subdirector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with the file but it can be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 switch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: Path where to find the index file from Sim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switch must be written the n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eeded) and subdirectory. If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switch, root of the current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can be selected by sending to Sim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or simply a file to search for.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(if needed) and subdirectory could be s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s but you ought to take into consi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SCRIPT.ION file will be created or appen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/N           -&gt; Search for na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/E           -&gt; Search for 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/Onew.idx    -&gt; NEW.IDX instead of SIMIBM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-Pa:\        -&gt; Look for SIMIBM.IDX in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-?           -&gt; Help screen is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*.zip        -&gt; Only search matches with ZIP 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DES              -&gt;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ken to be matched with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and size in SimTe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(default, of cour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f-checking for modification code. Provides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nd you will not realize of it because I s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to make it very fast. When 'something' alter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ep and show a caution messag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Level returned when something goes wrong.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There are not files in the directory for to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The index fil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The index file has not expect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with text file format, it means th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record) must be finished with 'CR' and 'LF'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ever had problems with SIMIBM.IDX but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index files for last uploads with SIMyymm.ID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y = year; mm = month). These files have not 'CR'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not always), result: my program thinks that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ig line. To solve this you must load the index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 processor and then, without modifications,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is is a simple program for a simple probl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it have no future. But I believe that it can mak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 lot if I consider that exist another ki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imTel in ASCII format (SimDes only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index file). At the moment, SimDes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escription every time an ocurrenc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does not search for already existi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, it is not a bug, may be useful to comp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sibility is to avoid this). And, why not?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if my program is free from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roposal is waiting for letters or postcards from pote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(why? Because I have not e-mail, my Universit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rust on me) and if I drown with these I will put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th the new version. Nothing special you ought to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'hey boy! nice program' or 'hey boy! I hate your self-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ake it off' or 'ahgggg! are you pulling my leg?'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to me to be constanly training with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bugs can be reported writting to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hat figur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s:    Friend who introduce me into the wor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munications lending me his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 this program could be up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Tel because I still have no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. His e-mail can be used to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, but you ought to advis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villena@dsic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ress is:                            Cristbal Almu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Vicent Iborra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290 Alccer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