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 Directory Browser and Fi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Neil Faulks 1994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 is a superb tool for exploring directories on a hard or floppy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D-ROM and viewing or processing files. Several unique features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 indispensible, particularly when you are searching your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work out where all the space has g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is shareware and you must read the section on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yment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IMPORTANT - READ THIS!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V1 is still being developed and tested. It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ged to the same high standard as the E4 Editor. V1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 early, because it is a useful product and I would lik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as soon as possible. To avoid putting early users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 registration of this version carries the added benefi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upgrade to Version 1.00, PLUS a second free upgrade on request (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where possible). Registered users of E4 get a fr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to the latest E4 version when they register V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ull screen display of filenames with adjustabl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etail, sorted by name, size, time, or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ingle keypress to change directory up or down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lename completion in dialog boxes, with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Background scanning of the hard disk to comp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izes, while you use V1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ransparent treatment of archive files (.ZIP, .ARJ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f they were directories, allowing you to e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the contents of a archive file with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py and Move whole directory trees, as if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User definable colours for files, depending on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ull support for 4DOS style file descriptions 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en moving and copy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upport for 28/43/50 lines modes and all SVGA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255 rows and columns. Special feature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text mod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ransparent support for text files from UNIX or 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mments can easily be added to files from within V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name files or directories by editing thei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elete directories and their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Universal "Process" feature to automate task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raction of ZIP files into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Programmable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XMS Swapping when executing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Network aware. Handles extra attributes, like Novel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able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pli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mpare files in two directories to find identi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er or new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mall and n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ingle simple configuration file controls all aspec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's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to Using 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important keys in V1 are Return and Bac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enters directories or archives, invokes applic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files, runs execu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leaves directories and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your navigation can be done using just these two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ter the level of detail in the display (such as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, date and time are shown) press one of the number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1 to 6. 1 shows just the filename, 6 shows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drive use Ctrl and the letter of the driv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 to change to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C to change to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for View will always view the contents of a file using V1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-in file viewer. Return will also view files for whic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application has been defined (based on the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the file viewer many normal commands are sti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the Delete key to delete the file being viewed, or 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file comment. The + or = key is used to step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sequence, - to the prev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 or Copy commands work on the current file unless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other files are marked (the current file is shown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 video "selector bar"). Having pressed M for Move or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py you are prompted for the destination fil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or copy several files first mark them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ar over each file in turn. Once files are marked Mo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will work on those files. The current fil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unless it is also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imited the list of displayed files by using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detailed information on all aspects of V1 pleas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alphabetically list of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[&lt;options&gt; ...] [&lt;directory&gt;] [&lt;filespec&gt; 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name may be given to cause V1 to change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before starting. Only one directory name may be giv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can include a filespec. For example: V1 C:\DOS\*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V1 displays all files in the current directory.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ilespecs may be used to limit the display of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that matc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spec preceded by a minus sign causes V1 to ignor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match the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given on the command line may be mod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command. Directories are not affected by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command and are always displayed. F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List command in the "Keys and Commands"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(Op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-/6   Level of detail (same as commands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0      Toggle display of 4DOS styl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    Force black &amp; whi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     Expert mode. Supresses hints from V1 abou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ngs more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     Toggle display of Hidden/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     Quiet mode. Supresses background read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U     Set sort order to "unsor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N     Set sort order to "by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T     Set sort order to "by ti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S     Set sort order to "by siz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E /OX Set sort order to "by 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##    Video mode. For example V1 /V2a will set video mode 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ose video cards that support it. The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must be given in hexadecimal, as that is h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inted in most video card man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Make sure that your monitor can hand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odes available on your display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2a for 100x40 on Tseng ET4000 cards. 56 for 132x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rident 8900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##:## A decimal number given after a colon set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for the given video mode. If the mode is o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mode is used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3:50  50 lines in Mod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:28   28 lines in the curre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2a:75 special 100x75 mode for ET4000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     Toggle use of XMS memory for swapping (normally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V1 executes a DOS command or shell it t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 its use of DOS memory by swapping itself to X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nough XMS memory is available. This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in case you do not wish V1 to consume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witches may be set using the environment variable V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SET V1=/V2a /30 /OX for video mode 2a and medium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DOS descriptions, sorted by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TEMP and TEMP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uses the V1TEMP or TEMP environment vari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where it should extract .ZIP and other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hen using the "Enter Archive" feature. P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iven to V1TEMP: TEMP is only used if V1TEMP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If either of these variables are not set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urrent driv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 a dialog, such as that presented by a Mo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mmand you can press Tab for filename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looks at the characters that you have typ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and attempts to complete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If you haven't typed anything V1 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item it f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re presented before files as these ar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to be required within V1. So pressing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ly in an empty dialog will step though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-directories in the current directory,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ach of the files. At theend of the list V1 be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ress of Tab will start te cycl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just pressed Tab for filename comple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character you type is a backslash (\) V1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to the end of the line before adding the backs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1 is idle on the directory screen it sc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to compute the size of directories. Only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e current window is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drive has been fully scanned it is not sc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until the Tab (refresh)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directories appears as a ? unti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directory has been scanned, alth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is not updated unless you press a key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drive has been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an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type of the file under the select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current file) RETURN will change into a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an executable, enter an archive (.ZIP, etc.) or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asks before executing a program, unless the A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eld down when pressing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urrent file is an archive file, of a typ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1.INI, then V1 will unarchive the content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rectory (set by the V1TEMP or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) and switch to that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Changing up from that directory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he starting directory (the one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SP (Back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he parent directory (goes up one level)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d typed CD ..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 to Ctrl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a drive letter: Ctrl-A selects A: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s V1, but only if the current directory is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hich V1 was started. Otherwise you ar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either the Quit or Jump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 or unmarks the current file (indic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 video bar). Marked files may be proc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ther commands. The Select command (S)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mark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ing the ALT key when using several of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here causes most normal confirmation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up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the file or directory under the selector ba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files if they have been marked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before the deletion unless you hold the A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when pressing Delete. You warned twic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non-empty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o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level of detail in the directory display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just the name, whereas 6 provides full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date, and attribut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files descriptions (used by 4DO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). When file descriptions are o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is always a single column: the level of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s the space remaining for the descriptio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runcated as necessary to fit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eshes the directory display and other inform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reading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indows are refreshed by this comman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map used to compute sizes of directori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ard and the rebuilding process begu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the next or previous window. Se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)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extra information about the current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these keys work like the Goto command,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typed is entered into the Goto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or example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RED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change to the directory FRED in the roo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hange directory to the parent directory (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Backspace is simpler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.. 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keys are available for user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The section on "Programming V1" explain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us (actually the equals sign key) and minus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selector bar to the next and previou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down and up arrow these keys will not move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files are marked then these keys will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or previous mark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used the Window Match comm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+ &amp; - take you between files tha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tated as part of the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Attr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attributes of the current file (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change the attributes of several fil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instant). You change the attribute flag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initial letter of the attribute(s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, then press RETURN to commit to the chang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to leave the file as it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files are selected this command copi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another file or directory. If files ar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y may be copied to another directory. V1 wa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hand if it is going to overwrite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wns a Dos Shell. The normal DOS prompt is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that you are shelled out from V1. Type EX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V1. XMS swapping is used to which dra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s the amount of memory available to th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s an editor on the current file. The edit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et by the EDITOR environment variable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 is used (if present in the 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- Goto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you for a directory (and optionally 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), to which V1 then changes. The Backslash k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as a synonym to the Goto command except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s a Backslash as the first character o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- Hidden Fi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the display of Hidden and System files.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files are not shown in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-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bottom line of the screen to display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nu of commands, or information abou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-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s V1, taking you to the current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Compare with the Qui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-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 file by adding a 4DOS style descri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DESCRIPT.ION (creating it if necess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re copied with the file when using the V1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, or Renam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file is deleted the description is dele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-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which files are listed in the display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series of file specifications and onl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tch at least one of those specific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A file specification may also be prece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nus sign, which causes files that matc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not to be listed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ASM *.C -PROJECT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st only C and ASM files, but not PROJECT.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irectories are alway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iles exist in the directory that do no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criteria they are show on the displa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speci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th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RETURN over this file will remove the cri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ing all files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-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like the Copy command except that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rather than copied. This is almost instan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a file between directories, but mov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drives involves a combination of 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, which is slower. Directories cannot be mov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new directory; not necessarily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one. The directory name entered will beco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or subsequent Move or Copy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-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the ordering of files in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re normally separated from files (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first) but are affected by the option chose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or X 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  Un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order is "By Extension" the file nam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hanged to separate the extension from the fil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order is "Unsorted" directories are mix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order is "By Size" directories are still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ame, unless the size is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-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by Group is a very special mode, where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extensions are grouped together a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on the display. For example *.bat would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.BAT files in the current directory. The siz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o such an entry is the combined size on dis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files matching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Return over one of these entries cause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de into the list of files that it represents. 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left grouped. You can regroup the fil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ape. or by selecting another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"processes" the current file. Process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t for each extension, in the V1.INI fil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 is an archive and a process is not def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V1 knows how to decompress the archiv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is decompressed into a sub-director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name as the archive (but without the extem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ple V1.INI file includes a process ent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s self-extracting archives stored as .EX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compressing them into a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-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aves V1 and returns you to the directo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V1 was started. Compare with the Jum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rename the current file or directo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the name. Note that the renamed fil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rted in the display, until the display is refre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escription attached to a file will remai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: Comment (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you mark (or select) files one at a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space bar. This command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ll the displayed files; clear all the marks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vert the marks: so that marked files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arked and unmarked files become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used the Window Match comm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use the Select command to mar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ing from the comparison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= will mark all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that are identical to those i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-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 command or program on the current file, or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You are prompted for command to be ru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current file is automatically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For example if the curren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command would be ru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veral files are marked then the given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ed to each in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rol where in the command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by using the special marker &lt;&gt; in the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un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"&lt;&gt;" &gt;&gt; DI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echo the quoted name of each file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.LST. If the string &lt;&gt; does not appear i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filename is added to the end of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d by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-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s the built-in file viewer on th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rmally view a file by pressing RETUR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must be used if the file is an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RETURN will try to execute rather than view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-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-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-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new directory window, by spli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window in half, Vertical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ly. Initially the second window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first but changing directory a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o the current window. You can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by using Ctrl-Right and Ctrl-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-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 the other window, leav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as the onl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-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s the date/time and sizes of th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windows. Files in both windows are mar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whether they are older, newer,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/time or same date/time &amp; siz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files in the oth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the current file, if the extension is .EXE .CO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T You can use the Zip command to view the out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once it has finished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- Zip to DO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ip back and take a look at the DOS Screen".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displays the state of the DOS screen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as on the screen when V1 was entered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produced by running a program from within V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viewing files the following command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Up, PageDown, Up,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ed to scroll the file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, Right, Ctrl-Left, Ctrl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the file horizon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Pag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to the start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Page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to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, Backspace, V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leave the file viewing mode and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view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or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the next or previous file. If any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then these keys switch to the next or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s an editor on the file. Set by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, or E4 if the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-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earch for a string. The sear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sensitive. The search may be repeated by pressing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xt) or the Grey +/- keys on the numeric keypa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PageUp/Alt-PageDown. These latter keys als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ion of search +/PageDown for forw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/PageUp for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-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the display between text and a hexadecimal 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7 B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s the top (parity) bit from the character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displayed. This only affects the display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8 B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the full IBM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the file, as if you had pressed Delet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view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-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-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e as they do on the directory view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COLOURS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urs environment variable or the colours .INI fil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the displayed colour of a file based on its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it attribute flags. The variable is set to a st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seperated by spaces, where each item may b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lespec&gt;:&lt;colou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ttributes&gt;:&lt;colou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lespec&gt; may be any normal wildcard specification or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e.g. *.bat or autoexec.bat, but it must be gi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ttributes&gt; may be any of the letters RHSVDAYX which mus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case to distingish them from a file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 are giv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oreground&gt;&lt;background&gt; or just &lt;foregrou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let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  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  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   yellow/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ising the letter makes foreground colours b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urs f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LOURS=D:W HS:g H:K e4*.exe:Gb *.c:G *.h:G *.asm: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exe:M *.bat:M *.com:M *.bak:b readme*.*:YK *.doc: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txt:C *.obj: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filename the list is search from left to righ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et of attributes or filespec to match decides the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example directories will be bright white,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files will be green, and other hidden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 black (grey). For other files the colour will de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ily on the extension: executables will be br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any .EXE files that begin E4. Any README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lashing 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1 Initialis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V1.INI is used to customise V1, and it must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directory as V1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onsists of a series of entries, each of which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aspect of V1's behaviour. A small V1.INI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 few essential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in V1.INI take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ame&gt;=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Default 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1 entry may be used to set an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, as an alterna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V1 environment variabl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=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turn on the display of hidd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File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alternative to using the COLOUR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he COLOURS entry in V1.INI may be used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ile colours. The entry may continu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lines as long as the second and subseque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dented by at least one tab stop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=*.txt: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exe: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ng a File Type with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RETURN key is pressed (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) V1 looks to see if it knows what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should be used on th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are associated with different extension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entries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tension&gt;=&lt;progra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oc=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if=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will invoke the given application with the 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an argument, just like the Us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e Use command it is possible for the file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serted in the middle of the command by using the &l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holde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t=prog &lt;&gt; /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placeholders are also available, but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ry cannot extend over more that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Files (.ZIP, .ARJ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can automatically uncompress archives fil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rectories, when RETURN is pressed ov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ell V1 how to uncompress different kinds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entrie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rc.zip=pkunzip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rc.arj=arj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given should be one that uncompres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into the current directory, extract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information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archive to be uncompress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dded to the end of the comman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it to appear elsewhere in the command use the &l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holder at the that point. UNARC entrie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 over more tha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he presence of an UNARC entry that causes V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se a file as being an archive: without an entr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ZIP file is treated just like any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rehensive V1.INI file might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=/4 /H /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=        D:W HS:g H:K e4*.exe:Gb *.c:G *.h: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asm:R *.exe:M *.bat:M *.com:M *.bak: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*.*:YK *.doc:C *.sty:c *.txt: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obj:B *.zip:y *.arj: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oc=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if=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rc.zip=pkunzip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rc.arj=arj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allows you to assign short batch programs to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cept for F1, which is used for help), or to the 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cess command). Such assignments are placed in the V1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entries of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ey&gt;=&lt;progra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=echo F2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rocess command the word "process" is used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=echo Proces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the script assigned to the key will extend over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ine, in this case the second and subsequent line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nted by a tab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=echo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seco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thir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program can be assigned to a key, and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extension of the current file. For examp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F2 to view archive files with entrie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.zip=pkunzip -v &lt;&gt; |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.arj=arj v &lt;&gt; |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use of the &lt;&gt; placeholder for the nam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the Use command or UNARC entries in V1.INI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file is not appended automatically to the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the &lt;&gt; placeholder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laceho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&gt; placeholder varies in meaning according to the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rmally the relative pathname of the file, but may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thname in certain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in an UNARC entry &lt;&gt; will be ..\ARCHIVE.ZIP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mpressing an archive into a sub-directory, it bu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pathname of the archive when uncompressing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directory, as this may be o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placeholders are available in addition to the normal &lt;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a full pathname of C:\WORK\PROGRAMS\TEST.B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holders and their example value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ame&gt;          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only, often a synonym for &l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ullname&gt;      C:\WORK\PROGRAMS\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path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ath&gt;          C:\WORK\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he path, without the filename part, or a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sh (unless the file is in the root director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in which case the slash is pres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ir&gt;           WORK\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solute path without the drive or leading 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rive&gt;        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letter followed by a 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asename&gt;     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file without an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t&gt;          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sion with leading 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olume label of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edi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containing the V1 Executable (V1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placeholders may be used to write powerful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such as this one, which will uncompr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.EXE file into a sub-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ex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&lt;bas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&lt;bas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\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 command is capable of automatically uncom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ypes of archive into sub-directories, if V1.INI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NARC entry for that kind of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nd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nd Payment is required if you continue to use 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n initial trial period of 30 days, from the date of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You must pay for this software if you wish to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 leg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helps to pay for the further develop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nd 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costs jus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or $29 world-wide, for which you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sion of V1 registered to you personally and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reminders. The price include postage and pac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is available before purchase, to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 if V1 meets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s should be in UK Pounds Sterling, drawn on a UK b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nt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l Fau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 Middle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uch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 N8 8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quiries may be telephoned to +44 171 873 2007 (24Hr), Fax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4 171 258 0717, or Emai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l@dcs.kcl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rom CompuSer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neil@dcs.kcl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417,1251     (A faster response may be h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are welcome from any country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details and a printable order form refer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ORDE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Fi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