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put for CAPGAINS.EXE is a text (ASCII) file with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mmdd xxxxxxxxxxxxxxxxxxxxx aaaaaaaaaa pppppppppp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=year (Column 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=month Column 3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=day (Column 5-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..x=description (Column 8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..a=amount (Column 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..p=price per share (Column 41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..s=shares (Column 52-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mount and shares MUST have the same sign. + for purchases, - for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327 GNMA initial            10000.00      10.68   936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331 Income Reinvestment        10.18      10.71     0.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430 Income Reinvestment        74.37      10.71     6.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531 Income Reinvestment        74.24      10.42     7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630 Income Reinvestment        75.04      10.50     7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731 Income Reinvestment        74.57      10.58     7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831 Income Reinvestment        72.97      10.74     6.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930 Income Reinvestment        72.08      10.64     6.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06 Cap Gain Reinvestmt         9.79      10.69     0.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31 Income Reinvestment        71.34      10.72     6.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130 Income Reinvestment        69.94      10.85     6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231 Income Reinvestment        72.34      10.81     6.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131 Income Reinvestment        73.43      10.88     6.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228 Income Reinvestment        68.94      10.90     6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331 Income Reinvestment        72.51      10.79     6.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430 Income Reinvestment        74.86      10.35     7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531 Income Reinvestment        75.64      10.22     7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610 Redemption Chk#1001     -5000.00      10.22  -489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630 Income Reinvestment        51.73      10.30     5.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731 Income Reinvestment        40.62      10.23     3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817 Redemption Chk#1002     -3000.00      10.28  -291.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831 Income Reinvestment        31.71      10.09     3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915 Redemption Chk#1003     -1000.00       9.82  -101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930 Income Reinvestment        16.20       9.73     1.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031 Income Reinvestment        12.26       9.98     1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130 Income Reinvestment        11.46       9.99     1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215 Redemption Chk#1004     -1000.00       9.93  -100.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231 Income Reinvestment         7.93      10.05     0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119 Income Reinvestment         2.95      10.15     0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119 To Fidelity US Cash      -689.21      10.15   -67.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