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brief guide which will assist you in using Loan Sh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hensive user's guide which comes with a registered copy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most effectively use Loan Shark to obtain the best value lo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ircumstances, and provides tips on gathering loan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 user's guide also outlines the procedure for using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k to compare your existing loan to loan products currently on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 you can decide if it is worth re-financing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OAN SH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N COMPARISON SOFTWAR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Loan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Loa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learing a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pying a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Comparing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Getting Sta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: Type L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On Line Help: At any time while using Loan Shark press the 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on line help. Also, when entering loan data keep an ey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for a hint on the inp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wo kinds of loan you need to know about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rincipal &amp;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"normal" kind of loan amortisation method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st home loans. Part of each payment is for interest, a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towards paying off the principal. At the end of the full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the borrower has paid off the debt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Inter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loan is more often used in a business/investmen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type of loan the borrower only makes interest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loan period the lender must pay back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riginally borr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n Shark caters for both of these common loan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Main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nter/Edit Loan Data - to enter the loan data, an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n comparis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oan Comparison - When you have entered loan data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ata sheets, select this to compare lo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int Blank Data Sheet - You can take these along to the 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filled in with the necessary loan information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all of the fees applicable to the loan ie. up front, on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rly exit (early termination)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to change display settings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 display character and the no. of decimal plac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nterest and comparison rates. You will need to use 3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if the lenders considered are advertising rates to the 1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point (ie. 0.125 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Exit      To exit Loan Sh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Loan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Loan Dat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Director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Enter/Edit Loan Data" at the Main Menu.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oan directory. Note the loan data sheet numbe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use the Tab or cursor control keys to move the selec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oan you wish to edit/create/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new loan data sheet move the select bar to the firs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data sheet no.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oan data sheet on screen, note the sheet numb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ft hand corner. You can use the enter key, the tab key o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keys to move around the data sheet. Use the backspace ke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mistake while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data into a blank loan data shee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sor in the first data field (the Bank Name). Press F1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help screen. Note that this particular help screen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descriptions. Enter the name of the lender (ban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institution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here the name the lender has given to the loan 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Amount: Enter the amount you wish to borrow,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sor in the Payment Period field. Press &lt;Enter&gt;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the Payment period menu. Now use the Tab or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move the select bar to the desired payment perio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.  Note that after pressing &lt;Enter&gt; the cursor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interest r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ursor in the initial interest rate field - if the loa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hich has an initial, short period capped or fixed interes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its value here. If no such interest rate applies to this lo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is value as zero. If you enter a rate, then next ente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months) for which the initial interest rat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interest rate is the one which applies for the rest of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After entering the rate and pressing &lt;Enter&gt;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the up front fe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Front Fee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this table with all the costs associated with 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ie. Establishment (loan origination,loan service fees etc),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Fees. Establishment fees can be entered as a fixed amount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% of the amount to be borrowed (the latter is sometime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names used by the lenders for up front fees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y are called, and how you categorise them is not 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nly important to make sure that all up front fe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only uses the total value of the fees, and is not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ven total them if you wish, and place just this one total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s you enter the various up front fees a running total is upda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e up front fee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going 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ees are paid periodically throughout the duration o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 Payment Period: Press &lt;Enter for the Fee Payment period menu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Tab or cursor control keys to move the select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sor in the Exit After ..... Years field. This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you exit the loan. The default value is the full loa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edicting an exit time of something less tha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the loan, and wish to compare loans on that basis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"early exit time"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nalty paid if you terminate the loan early. If you entered a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time in the previous field and an exit fee applies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heet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Calculation Mode Toggle: Press F2 to change the calc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payments, loan amount, or loan period. Note that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yellow text. Inputs are displayed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Interest Only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rest Only loan is specified by pressing function key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4 again reverts the loan back to Principal &amp;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Directory:  Return to the lo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Print: Print the loan data shee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Calculate: Calculates all outputs. Press whenever you chang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Save Data : Only loan data sheets which have been saved to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Data : Use the Tab and cursor control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data sheet to make changes. Remember to press F1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necessary to press the &lt;Enter&gt; key each 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ue. Let's say you want to try out a few different loan am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the payments change in value as a result. Change the lo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F9 without pressing &lt;return&gt;. The new value is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heet is re-calculated. Note that the cursor remains in the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field ready for your nex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a Data She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esc&gt; key to return to the Main Menu, or press F6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learing a Loan Data She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oan Directory either from the Main Menu, or using F6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data sheet. Use the TAB or cursor control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ar over the data sheet to be cleared.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Copying a Loan Data She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oan Directory either from the Main Menu, or using F6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 data sheet. Use the TAB or cursor control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bar over the data sheet you wish to copy. Press F5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ata sheet you wish to copy to by either entering a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or using the cursor control keys to position the select ba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data sheet.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omparing Loa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entered data for a number of loans select the "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" option at the Main Menu. The table presente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ns along with their comparison rates. The smallest comparis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the best value and the loans are ranked accordingly. Loa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order of rank, the best at the top of the list. Note the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ight most column. The corresponding loan data sheet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n the left most colum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4 for a reminder of the Bank Names and Loan Typ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ata shee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7 to print the loan comparis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&lt;esc&gt; key to leave the loan comparison tabl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