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BOOK RECI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e Woo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ake great care of your cookbook (*.cbk) files.  By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ack them up to a floppy disk often, and keep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 house - you DON'T want to lose all your favori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way to recover them.  The best way is to trade cook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mily members, so you'll have your recipes in case some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ppen to them.  Always verify that you've entered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and that it has been saved (to disk) and re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FORE you throw away your pa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               - load no cookbook file, and use LPT1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filename       - load cookbook "filename", and us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lpt2           - load no cookbook file, and use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filename lpt2  - load cookbook "filename", and use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ookbook files have a special format (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 and use a .cbk extension. 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you may omit  this and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load a new cookbook into memory.  If there were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, they will be cleared out first (if they were chang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portunity to save them first).  You may also load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when you start the program by typing "cookbook &lt;filename&gt;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a cookbook file is .cbk, and you may omi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and Extract functions are for trading recip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a cookbook file, the program will add all the new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, along with the ones currently there.  They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urrent (last edited) recipe.  If there are no reci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this function acts just like a Load, except no filen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function allows you to choose a few recip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okbook file with them.  You may select a group with the Search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or you may select a new group in this screen.  Once you say 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o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.  If the file doesn't exist, it is written automaticall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hen you are given four options:  1) Overwrite -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deleted and the new replaces it, 2) Backup - the ol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with a .bak extension, and the new file is writte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s a .bak, it is first deleted.  3) Create new -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give a new filename.  4) Abort - don't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was designed to allow you to enter your recip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to click on the field you want to enter, and go a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use Tab and Shift-Tab to go forward and back.  To adva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gredients area, you MUST use the mouse.  To enter a F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or an ingredient, select one of the boxes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gredient to be considered valid (and retained) you MU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name for each.  If you omit the Type, "whole" will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an amount (whole and fraction) a "1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diting features:  First off, hit F1 to flip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tells you all of the keyboard and mouse function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's insert, delete and backspace keys are already used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ing characters, a few function keys are used for speci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all edits on current recipe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clear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delete current Ingredient or Instruction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insert new Ingredient or Instruction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do with the Descriptor field?  Use this fo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dition" for the Item.  So, if the recipe calls for "warmed mi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liced beef", put "warmed" or "sliced" in the Descriptor fiel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oduce a Shopping List, the program will merge all the ing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nts from all the recipes you choose.  What you want to know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buy.  So for example, you don't want to see "1 chopped o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1 diced onion", you want to see 2 o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Keyword field?  You may well leave this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it won't make any difference to the file size though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d in searching through your recipes.  If you mark all your pi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pie" keyword, you may later search for all recipes with a "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 This is a free-format line - enter as much as you wan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a recipe, just click on Print.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druple batch of something, first hit Scale, and enter a 4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  Compare the print out to the original recipe!!!  You may Sca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from 0.01 to 100.0 of their original size.  NOTE:  Some peop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anding or shrinking a recipe more than a factor of four (4.0)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e, even though the correct proportions are maintained. 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is in mind when cooking for 100 (yeah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xt and Previous to move through the recipes, Inser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in front of the current recipe, and Delete to remo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ecipe.  Undo will get rid of ALL changes you have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since it has been displayed.  Note that whenever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ipe, changes are saved (in memory only).  Use Done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 If your cookbook becomes large, use the Search func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 desired recipe.  Or, go into "Make Shopping List"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e.  Escape out to the Main Menu and select Edit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is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me recipes put a few (or all) of the ingred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a.  You may do this if you wish, BUT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p the ability to make Shopping Lists, and to Scale you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better to change the instructions to refer to th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l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me recipes may call for a different "Fraction" or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program provides at the top of the screen.  Be flexibl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"dash" can be entered as 1/16 "teaspoon", or 1 "oth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dash" in the Descriptor.  I prefer the first, since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function allows you to reorder your recipes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ders:  1) Author, 2) Title, or 3) Keywords.  When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, the program will sort them as one string (instead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words).  For this reason, it is handy to make the fir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st to b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ort primarily on Author, but have everyth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orted by Title, do two sorts - first by Title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arch function, you can say, "let me see all the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innamon in them".  Or, "let me see all the recipes written by m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let me see all the cake recipes".  Here's how to do it: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mes up, enter a search string like "cinnamon" or "mom" or "c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mouse to choose which parts of the recip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.  Note that the more you choose, the longer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.  Some don't make sense - like searching for "mom" in th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ell, let's hope not! ;)  The search is not case sensitive, so typ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ike.  Be careful when specifying search strings, because you may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es.  For example, a search string of "banana" will match "banan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ananas", but "bananas" won't match "banana" (smaller search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match more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got a list of matches, you can do a few th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quit back to the Main Menu (Done), you can kick off a New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lly cool one) use the Up/Down arrow keys and Enter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tches and flip over to the Edit Screen so you can prin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.  You can even go into the Shopping List, and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p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esting function.  Here, you select a number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make (and for each you can specify a scaling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finish choosing recipes, the program will go off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st of ingredients, sum all that are alike, and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gredients that you need to have to make the recip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You may then cross out the ones you have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list to the store.  You may also have the program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recip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eights and volumes cannot be summed.  For example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ecipes specify butter in tablespoons, and others use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nces, you will see 2 entries for butter in your list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ion is simple, there isn't a generic way to conve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gredient 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following Types are not merged (with any other Type): 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, boxes, other and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cate memory as recipes are created and/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editing, memory can be lost as recipes are delete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 To avoid this, a simple memory management scheme is used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is edited, and the new size is the same size or small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in the same memory as before.  If it has grown, then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cated for it and the old is temporarily lost.  After 15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 have occured (I don't know, 15 seems like a good numb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book is written to a scratch file (xxxxcook.tmp), the entir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, then the cookbook is read back in fresh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is maximized.  However, this also means that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s much free disk space available as the size of your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a recipe require more memory?  Two parts of each reci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as you will see if you examine the .cbk file stru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arts are 1) the Ingredients (about 60 bytes for each)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a (1 byte per character).  Recipes average about 8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BOO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ytes: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ASCII signature 'cookbook'     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 of remaining bytes in file hd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file major version (currently 1)   |--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file minor version (currently 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ber of recipes in cookbook (R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spare                           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 of remaining bytes in recipe   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title of recipe in ASCII (null ter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author of recipe in ASCII (null term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recipe keywords in ASCII (null ter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flag 1 (unused in file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flag 2 (unused in file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ber of ingredients (N):                     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f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whole num portion in ASCII          --+        |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null terminator                       | repe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coded value for fractional portion    | for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coded value for measurement type      | ing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descriptor in ASCII (null term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ingrd. name in ASCII (null term)    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num of total instruction ASCII chars (M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instruction bytes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each line is NULL terminated  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values for fractions:      Coded values for measur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eenth     = 1                teaspoon   = 1     {volumes in ts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       = 2                tablespo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th         = 3                oz_v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       = 4                cup      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       = 5                pint      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         = 6                quart     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_thirds    = 7                gallon    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_fourths = 8                oz_w       = 16    {weights in d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_sixths   = 9                pound     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_eighths = 10               can        = -1    {"other"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r       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es     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     =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le      =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estions, comments or sugg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oo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2 Lak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-mail: woodall@dseg.t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