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    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B:  THE FAMILY GROUP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provides two family group record forms.  This is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is the Preprinted Family Grou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e prints family group records (FGRs) on blank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other one prints them on the preprinted blank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available from the Family History Depar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S Church, and from their branch Family History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 why is this one called a "Family Group Record"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oth family group records?  Oh, it's a long story;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ry abou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of this chapter will discuss how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group record from your fold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FAMILY GROUP RECORD:  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you have selected a printer and a print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Setup Area.  See chapter 6, "Setting Things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folder.  Navigate to the person who will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ents on the FGR that you want to creat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interested in experimenting with the FGR's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erson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lder Area, press F3 to get to the Forms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navigate to the person you want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rms Area, press F5 to generate an F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if your computer is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, you will see the image of what the form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when printed.  If your comput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apability, (for a variety of long and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 reasons) the GIM Authors have elect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of all of the forms as a set of dash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will see will give you a general idea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ll look like, and you can use the arrow key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view of the form, but to really see it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form to the printer.  Once again if your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graphics, the preview show look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the FGR to the printer, make sure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urned on, and is connected to the same print devi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LPT1 -- that you selected in the Setup Area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8.  The FGR will then appear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FAMILY GROUP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you selected when you pressed F5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GR will occupy the first entry on the form, whe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is male or female.  (This breaks from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of creating FGRs, where the husband is usuall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)  The information listed for this pers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erson's spouse is listed next; again,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erson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after, similar information is printed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's children in turn, followed finally by lis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s, if any, and source and research notes, if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specified from the Styles menu,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GR also includes submission information and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FAMILY GROUP RECORD:  A Maintenance Check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to use GIM's FGRs as serious research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want to make sure that the following thin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care of for each of your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only need to take care of them once per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'll remain taken care of from then on;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examine each of them at leas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Have you entered your submission information?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section of this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Have you set your typesetting options -- your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vertical zoom, your number of copies,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s, and so on?  See the first section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Have you set your preferences for standard 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, and for which kinds of notes to include?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 of thi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:  Optional 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GR can be configured to include different sty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.  All of these preferences can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1 from the Forms Area.  The resulting Sty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preference settings for both the Pedigree Ch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mily Group Record.  The Pedigree Chart preferenc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d in Part A of this chapter, and the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preferences will be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S       Each family group record form can be configured to incl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 information about LDS temple ordinances. 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, set the LDS/Generic setting on th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to Gen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etting the LDS/Generic setting to Generic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S temple information on both the pedigree char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group record form, regardless of the other LD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on thes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S      The next of these preferences concerns whether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or enhanced FGR.  The enhanced form includ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on the standard form; in addition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each persons G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additions to the enhanced form ma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; if there are any additions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, please contact the GIM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The last of these preferences determines which kind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you would like to append to the FG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ource no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ource and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select "Source notes only"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notes for each person on the form, and for the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ppended to the FGR, but research notes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form.  Naturally, "Source and research not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ll note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re is currently no option to include research not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re is currently no option about append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 notes; other marriage note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ABOUT THE FAMILY GROUP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FGR makes very liberal use of you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ies -- more than any of GIM's other functions.  The F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intensive use of things like underlining, bo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print, graphics characters, and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your printer from the printer setup men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portant to be very careful that your printer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features, and that the control cod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re specified correctly for your pr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PRN.GIM printer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y are not, please let us know.  When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functions are set up correctly, the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looks really incredibly amazing; if it doesn'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's probably wrong with the way we imple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resource file for your printer.  Please br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attention, and we'll get it fixed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