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3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5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Xbase (FoxPro, Clipper, d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, DOS Utilities, Science/Engineering, Novel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sion, OS/2, Small Business, Spreadsheets,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Paradox, PowerBuilder, Visual BASIC, VBDOS/QB/PDS,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our database of 64,000 PC products and the 2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+1(301)924-3594, Fax:+1(301)963-2708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gelmann@worldbank.org http://www.paltech.com/ems.em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 http://xmission.com/~wwwads/ems/e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Germany (030)621-2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(02)983-1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