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 : Nov. 08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nhelp (v4.3) version of the interrupt list hyper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l2hdk - intlist 2 help development kit, that was compiled using hel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sources, and hcp (protected mode hc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Warranty and Credits topics of the help file, but as allwa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as is. (Warranty issued are described in a lat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ot intended to replace the interrupt list, it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hypertext version. The nice thing about thi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that it includes nice hot-links, and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categories, indexes and directories. Smart popup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supported provided, based on the glossary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help you can search the database for keywo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reate the hypertext version to other targe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latest version of the interrupt list. (interXX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wnload il2hdkXX.ZIP - the interrupt list to HLPDK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the hdkXXXy.ZIP - The help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il2hdk to convert the interrupt list to the intrpts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helpC compiler included with the hlpdk to convert intrpts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arget help envit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al - target dependent - compile the helpC outp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created from V43 of the interrupt list, using il2hdk V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using helpC 12.3 to RTF and HPJ, and converted to WinHel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's protected mode HC31 (HCP) help compil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xperimental Interactive Help for Window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text database is split to 3 files, in several archive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are called INTWxxc where xx is the version number of th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xx is the interrupt list version), and c i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archive files, extract the files from them, an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Open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|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 or HyperAct, Inc.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or inconven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, or inability to use this package. The use of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your own risk. By using (or attempting to use) the package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y Ralf Brown, from the interrup.1s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MATERIAL IS PROVIDED "AS IS".</w:t>
        <w:tab/>
        <w:t xml:space="preserve"> I ver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list to the best of my ability, but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caused by use or misuse of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ose functions not officially documented.  If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or undocumented, you should check it carefully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in your version of the software (and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orks the same way).</w:t>
        <w:tab/>
        <w:t>Information marked with "??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complete or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commercial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ckage (Professional Author), which is the version that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output of this 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via HTML) clients - Windows, Unix, Mac, VM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keywords, links, popups, structural and navigation aid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, cross reference reports, conditional defin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rget code into the hlpdk source, exception handling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LPDK you can write your documentation once (both for on-lin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veral platforms and targets, and for a hard-print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print document) once, and re-compile to addition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Author version includes the new HLPDKED program,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media sensitive editor. Writing HLPDK document is fas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t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t Inc.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- 76350.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internet - rloewy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copyright notic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is (c) Copyright 1989, 1990, 1991, 1992, 1993, 1994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provided me with description of the interrupt list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reate the il2hdk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(c) Copyright 1993,19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and HLPDK/PA is (c) Copyright 1992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94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v Golan helped me with beta-testing, debugging and suggestion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e HPC2HDK program (available in an archive site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 the HelpPC technical database to the Help 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Help for Windows is a software packag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, Inc. - to expand the capabilites of WinHelp document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HyperAct's PASTERP Control for WinHelp. With 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ansform WinHelp from a passive display viewer to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