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7097605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10421254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