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-Keys 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3 by Randy S. Gr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opy of Pro-Keys is unregistered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obtain a registered copy of Pro-Keys send $19.9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r. Randy S. Gr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 College Drive, Apt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latteville, Wisconsin 538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PROKEZ16.ZIP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) PRO-KEYS.EXE -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) PRO-KEYS.DOC -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) PRO-KEYS.CFG -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) PRO-KEY2.EXE - Support file, must reside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main program PRO-KEYS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) FILE_ID.DIZ  - Diz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Suggested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) If you are using a previous version of Pro-Keys first back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-KEYS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) Delete PRO-KEYS.HIS file, format is different in v1.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) Remove other installed command line utilities (including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Pro-Ke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) Make a PRO-KEY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) Unzip PROKEZ16.ZIP into the PRO-KEY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) Add the statement C:\PRO-KEYS\PRO-KEYS to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)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Uses less than 6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User definable history buffer size (from 1..250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DOSKEY compatible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Extends the size of the keyboard buffer to 100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Sets the keyboard delay and repeat rate to the fastes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Uses time-slicing techniques so CPU cycles aren't was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tasking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Make configuration changes on the fly (no rebooting or reloading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User definable function keys &lt;F2&gt;-&lt;F12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/U switch unloads Pro-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Two methods of command completion: 1.)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.) Tab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method completes a command automatically while you are ty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letion process may be interupted by keystrokes, hence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delays while typing.  This method usually results in a "hit"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w keystrokes.  The second method completes a command only when &lt;Tab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search order is used for comple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) The history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) with location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.) without location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) The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) The directories o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User definable command completion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&lt;Up Arrow&gt; and &lt;Down Arrow&gt; at a blank command line cycl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history.  At a non-blank command line &lt;Up Arrow&gt; and &lt;Down Arr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the same as &lt;Tab&gt; and &lt;Shift-Tab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&lt;Left Arrow&gt; and &lt;Right Arrow&gt; move left and right with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&lt;Insert&gt; toggles between insert (the default) and overwrit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&lt;F1&gt; displays the list of current function key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&lt;F2&gt;..&lt;F12&gt;,&lt;Tab&gt;  User definable function keys.  Defined in PRO-KEYS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&lt;Esc&gt; clears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&lt;Home&gt; moves to the beginning of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&lt;[&gt; or &lt;End&gt; moves to the end of the command line.  The left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has been moved to &lt;Alt-[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&lt;`&gt; searches the command history for the current command line. 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n most frequently used matches.  Pressing &lt;0&gt;..&lt;9&gt; brings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y item to the command line.  The accent mark has been moved to &lt;Alt-`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Pressing a function key applies that keys function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.  A function key may also be used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Typing a space at the beginning of the command line disable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ion until &lt;Enter&gt; or &lt;Esc&gt; is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After auto-completion, &lt;Enter&gt; on a valid directory moves 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nter&gt; on a non .EXE, .BAT, or .COM file auto-edits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&lt;Tab&gt; immediately attempts to complete a command.  If the comm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 been completed, &lt;Tab&gt; cycles through other possible comple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&lt;Shift-Tab&gt; back tracks through the last ten completions.  Hand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takenly hit &lt;Tab&gt; to many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&lt;Alt-A&gt; toggles between auto-completion and Tab-only completion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&lt;Alt-C&gt; cycles through command line text colors.  The command lin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aved in PRO-KEYS.CFG under "CmdCol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&lt;Alt-R&gt;, &lt;Alt-H&gt;, &lt;Alt-S&gt; toggle file attributes (ReadOnly, Hidden,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currently completed file name.  Note: This command will onl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file names completed by Pro-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&lt;Alt-Shift-Esc&gt; exits a ("locked-up") program and returns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types : &lt;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e : myfile.dat      [C:\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types : &lt;F3&gt;       (assigned the DOS TYPE command in PRO-KEYS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e : type c:\myfile.dat      (C:\MYFILE.DAT is typ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types :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e : goodies\     [C:\]     (goodies is a sub-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types :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e : C:\GOODIES&gt;      (C:\GOODIES is made the default 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types : &lt;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e : yourfile.dat    [C:\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types :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e : e c:\yourfile.dat     (auto-edits C:\YOURFILE.DA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ditor specified in PRO-KEYS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n exclamation point &lt;!&gt; to the beginning of a function key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-KEYS.CFG will cause a verification message to be presented each ti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8 =!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types : &lt;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e : afile.dat      [C:\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types : &lt;F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e : del c:\afile.dat ?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types : &lt;n&gt;     (C:\AFILE.DAT is not dele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-KEYS.CF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hanges to PRO-KEYS.CFG are effective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PRO-KEY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 =e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   =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   =!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   =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      =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 =del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   =!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   =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 =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11      =mode 80,25</w:t>
      </w:r>
    </w:p>
    <w:p>
      <w:pPr>
        <w:pStyle w:val="PreformattedText"/>
        <w:bidi w:val="0"/>
        <w:spacing w:before="0" w:after="0"/>
        <w:jc w:val="left"/>
        <w:rPr/>
      </w:pPr>
      <w:r>
        <w:rPr/>
        <w:t>F12      =mode 80,5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     =cls$Tdir/w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  =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   =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Color =14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 =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*.exe *.com *.bat *.doc *.dat *.cfg *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*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*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e *.doc *.txt *.me *.dat *.bat *.cfg * *.* /f</w:t>
      </w:r>
    </w:p>
    <w:p>
      <w:pPr>
        <w:pStyle w:val="PreformattedText"/>
        <w:bidi w:val="0"/>
        <w:spacing w:before="0" w:after="0"/>
        <w:jc w:val="left"/>
        <w:rPr/>
      </w:pPr>
      <w:r>
        <w:rPr/>
        <w:t>rd *.* /d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*.* /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ree *.* /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=</w:t>
      </w:r>
    </w:p>
    <w:p>
      <w:pPr>
        <w:pStyle w:val="PreformattedText"/>
        <w:bidi w:val="0"/>
        <w:spacing w:before="0" w:after="0"/>
        <w:jc w:val="left"/>
        <w:rPr/>
      </w:pPr>
      <w:r>
        <w:rPr/>
        <w:t>ls=dir $*</w:t>
      </w:r>
    </w:p>
    <w:p>
      <w:pPr>
        <w:pStyle w:val="PreformattedText"/>
        <w:bidi w:val="0"/>
        <w:spacing w:before="0" w:after="0"/>
        <w:jc w:val="left"/>
        <w:rPr/>
      </w:pPr>
      <w:r>
        <w:rPr/>
        <w:t>rm=del $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2-F12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function keys &lt;F2&gt; through &lt;F12&gt;.  Function key defini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special macro codes.  See "Macros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ab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&lt;Tab&gt; key.  Note, this definition is only active at a blank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di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editor used by the auto-edit feature described abo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ummary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el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time in hundredths of a second after a keypres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completion activates.  Defined as 'disabled ##' when Tab-only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ive. See &lt;Alt-A&gt; in the "Command Summary" section to change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mdCol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representing the current text color of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&lt;Alt-C&gt; in the "Command Summary" section to change this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is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ommands maintained in the history buffer (must be &lt;= 25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mple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ompletion rules.  The first line is the default rule, used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rule applies.  Rules listed after the default rule are custom ru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yntax:  COMMAND *.EXT [*.EXT ...] [/F | /D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/F = Fil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D = Directori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File types are completed in the order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acro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some special codes in Pro-Keys macro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$T     Separates multiple commands in a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$1-$9  Equivalent to %1-%9 in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$*     This symbol is replaced by everything following the macro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send a check or money order in the amount of $19.9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r. Randy S. Gr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College Drive, Apt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tteville, Wisconsin 538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gistering please specify delivery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) E-Mail : Include E-Mail address and attachment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) Mail   : Include postal address and media type (3� or 5�, and dens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gistration you will receive the latest version of Pro-Keys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d to free Pro-Keys updates (including new versions and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Pro-Keys shall not be liable in the event of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 in connection with, or arising out of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deas, questions, comments, or problems email.me@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ANDY@agecon.wisc.edu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