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isk Menu Syste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4 S.Griffith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a complete DOS based menu system for the DOS user sick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nu  systems out there that have annoying features,  and  that 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.  HDMenu offers all the normal menu features with  a 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 screen  layout, with full configuration options.  HDMenu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be a anti-virus package and/or a DOS interface like other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there are always plenty of other shareware programs that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better job. The shareware version is not restricted in any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upplier text at the top of the screen.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tandard shareware blurb when loaded (doesn't display whe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after  loading a menu item). HDMenu also includes a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n  which contains over a thousand programs. AutoScan  sear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s for applications and then creates the men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 is shareware and can be distributed accordingly, if you deci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HDMenu the registration fee is only $45 (N.Z.) plus $5 for  P&amp;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will display your name at the top of the menu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dverts are of cours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also the option for computer dealers (or whoever)  to 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y with there company details (or whatever) at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&amp; the ability to create their own screen blanking logos. For 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one-time fee HDMenu can be registered with your specific detai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 can't  be changed), and then that copy of HDMenu can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 to  who ever you choose and run on as many computers a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Screen Blanking Logo files can be easily designed and encrypted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 changes)  and used with HDMenu to generate repeat  busin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ull Microsof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swords available on all options, including Sub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, Menu Maintenance,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Blanking (with a text log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menu editing, including Cut and Paste,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easy ad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 Information for details on memor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, screen type, printer &amp; serial 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lete menu is only one 174K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(Direct Access v5.1 totals over 6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press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memory overhead when running applica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s extended VGA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tomatically scan hard disk fo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upports parameter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n be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H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 HDMenu is very easy.  Simply place  all the menu files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your choice,  the name of the directory doesn't matter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s been done run the program SETUP.EXE which does two thing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reates a  batch file  called  MENU.BAT that  runs HDMenu, 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ENU.EXE file  will NOT run the select menu item.  Secondly, 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 create the default  configuration file (HDMENU.CFG).  Once this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 the menu can be started by running the batch file call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UP is not run and HDMENU is run instead,  this will creat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ENU.BAT, and will use the default colours etc... To s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,  simply go into  Maintenance (F8) and  then Configuration (F4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urrent configuration. Then to run the menu you will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S and then run the batch file MENU to star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