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-AROUN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MENU is Licensed from Olympic Busines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-AROUND MASTER MENU Copyright (c) 1989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work version is available from Olympic Busines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Software                                Olympic Busines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679                                   720 S. 333rd Suite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Way, WA  98063                            Federal Way, WA 9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553-3968                                               206-874-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-838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-Aroun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 Copyright Law and international treaties prohibit duplic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of  copies  of  the  software  without  permission  from  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However, PAS grants to everyone permission to duplic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way, sell, or otherwise distribute copies, provided no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aid quarterly,  by  the  20th  of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,  less  a  50 cent service fee. Payments under $5.50 will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amount due exceeds $5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does  not  claim  that  any  money  will   result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ere are no guarante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refuse registration to any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e registration fee i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stop paying commissions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that violates any  law  or  regulation  or  causes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o P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makes  NO  WARRANTY  of  any  kind,  express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ithout limitation, any warranties of merchantability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 for a particular purpose. PAS Software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ailure of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 IN  NO  EVENT  WILL  PAS  SOFTWARE  BE 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 LOST  PROFITS,  LOST  SAVINGS  OR  OTHER  INCIDENTA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DAMAGES 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tates do 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 So the above limitation  or  exclusion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is  easy  .  .  .   Just  type INSTALL,  and  foll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in 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ation is complete, at the DOS prompt type MENU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properly  installed MASTER MENU you should se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IGNING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r menu is installed, each time you turn on  your  compu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 see the menu.  It is important to read this secti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in assigning passwords.  The efficiency of your  system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by arranging your passwords with the suggestions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ssign  passwords  press the F1 function key. You will now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PASSWORD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Password screen is where we assign  passwords  and  en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's  name.  There can be up to 64 separate passwords (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-63) for operators. On the screen you will see lines 00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Key Operator must be entered on the 00  line.   The 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the 00 line will be  the  only  person  who  will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DD PASSWORD - To add a new password. Use your keyboard  arrow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highlight  the  column you wish to add.  When you have sele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, press the 'A' key for  Add.   Type  the  password  in  the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the  name  of  the  operator  in the next box.  The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y menu items entered onto MASTER MENU.  Use  the  cursor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[enter] to highlight the items you wish this person to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EDIT PASSWORD - To edit an existing password move the cursor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you wish to edit and press the '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DELETE PASSWORD - To delete an existing password move the curso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perator  you wish to delete and press the 'D' key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ove all reference to this password number from th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) EDIT PASSWORD (Y/N) - Press P to toggle this function  from  Y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If Yes is selected the operator is able to edit their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are finished entering or editing passwords, press [ESC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ring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you have successfully installed MASTER MENU on the hard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ssigned passwords, then you are ready to install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to the menu. To proceed, you must  be  at  the  MASTER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 menu.   If  you are not at the opening menu, please en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Operat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the F2 function key to bring up the "EDIT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 arrow keys to highlight the item you wish to select. 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dd a menu item press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efficiency of MASTER MENU is enhanced by  placing  your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application software programs in the first p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you have pressed 'E' you will be asked to provide a MENU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nu letters are shown in the center  of  the  screen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you wish to use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 type the description of your software and press 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then go inside the box labelle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n  this  box  you  have basic editing keys. (Ins),(Del),(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),(PgUp),(PgDn), (Ctrl I = Insert line),(Ctrl D = 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would like help creating DOS commands use the F1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entering software, MASTER MENU needs to know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location of the software (sub-directory and/or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command (file name)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Where the computer should return to when the software applic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are  done  entering  the commands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ACCESS - This screen lists the operators that you enter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ENU in the last section.  A blinking arrow is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Use the arrow keys to move the arrow cursor.   Use  the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 to  highlight  the  operators  authorized  to  access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you are entering. If all operators are allowed access  to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highlight the box entitled "ALL" and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MASTER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MENU  (SUB-MENUS)  -  It is possible to have unlimite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through the use of sub-menus (menus within menus).   We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s  just  like  any  other entry in MASTER MENU.  For exa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a sub-menu called Accounting we gave it a file name ACC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on the first line of the DOS COMMAND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 the DOS COMMANDS box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 AC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ccasions when you should include "LOG OFF" as a step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another software program. A good example of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K"  program.  The  park  program  moves  the read/write arm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-drive off and out of the way of the storage media so tha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 your computer the read/write  arm  will  not  bounce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 surface  and  damage a file. To run the program you run "PA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ut your computer off. If "LOG  OFF"  were  not  a  part 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 you would not log off when parking your hard-driv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next person who turned the computer on would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softwa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 the DOS COMMANDS box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TO  DOS - Another menu choice that could be available is "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". When you use EXIT TO DOS and want to re-enter MASTER  MENU,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PARAMETERS - This function is used in the DOS COMMANDS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ows the user to input their  request  before  the  comman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 For  example,  some  programs allow you to run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ent switches and file names  after  the  program  name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[FILE NAME]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handled very well with MASTER MENU by the bracket `['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[What is the file you wish to load?]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is in the brackets  would  be  displayed  on  the  scree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the user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ING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 message to someone, simply press the F3 function key.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your message in the box and press ESC when you are finish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operators will appear.  Highlight the users to whom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the message.  Use the arrow keys to move the cursor and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highlight the operat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send a message to everyone, select ALL,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osen who to send a message to and have  pressed  [ESC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 MENU  will  leave  a  flashing  message reminder to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 when he/she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operator  logs  on,  the  MASTER  MENU  main  screen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If  another operator has left a message for him/her, he/s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a prompt flashing in  the  lower  right  hand  corner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the F4 key to 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read this screen it tells you who the message is  from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and time of the message.  The message itself will be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 near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ssage has been read you may choose one of the options 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PRINT the message on the screen by pressing P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to the message, press R and type your reply  directly  und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You  may  DELETE the message by pressing D.  If you hav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message, you can read the next message by pressing [enter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TOP dealing with messages and exit  to  the  Master 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pressing  the F5 function key, you can see all of the mess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ent.  With the status function you can  edit  or  dele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 Notice  that  the first part of your message is show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F6  to print all messages currently sent to you.  Make s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on before asking for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G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tracking enables the Key Operator to see what programs he/s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used,  and  how  long  they  have accessed them.  Type in you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password. Press the F7 function  key  to  access  the 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track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OF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same pattern is displayed for a long time on a video scre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sible to burn a permanent image on the screen.   MASTER  MENU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ped with a screen saver.  If you leave your computer for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minutes the computer will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your screen saver message you must be at the opening  menu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 MENU.  Press SHIFT ! and the message to "Log off Message: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cursor  type your message and press [enter]. The nex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, you will see you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ING 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are  done  with your application software, the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MASTER MENU.  From there you can choose another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or you can log off.  We advise you to follow the proper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procedures  as  outlined below.  By logging off properly you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ccount, so no  one  else  can  access  the  system  through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 Also,  the program ties up all loose ends and makes su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back where it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st common log off procedure is to press the [ESC] key (LOG OF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inish your session at  the  computer  and  will  retur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the Enter Password screen for the nex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log  off  procedure is available for the Key Operator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is call EXIT MENU and is done by pressing  the  F8 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ystem will then log you off as mentioned above.  However,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turning you to the Password Screen, you will go into DOS an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Pass-Around Distribu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Software will apply for patents  on  the  use  of  the 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method  in  software  products  as  soon  as pract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-Around" is a trademark  of  PAS  Software.   If  you  would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 to  use  the Pass-Around distribution method and tradema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206) 838-3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