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`phonebill for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, please rush me a key file for `phonebill for DOS' so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all those nifty features I've been missing out on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agree to the terms and condi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(last, first):   ________________,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treet address: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(postal) code:          ______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town: 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me country: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complete the following detail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are the time I would like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:           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ivate telephone:       +___-(____)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oose to pay the amount of $10 US, DM 15,-, FL 15-, 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, or the equivalent of $10 US in any other currency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sh (at your own r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uroCheque (only in FL!), foreign cheques are NOT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this to:          Raymond Pe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kenla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L-6241 AZ Bunde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you to send me my keyfil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rmal mail. (normally within 14 days af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-mail. (the fastest way to register, PGP public key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y keyfile arrives I'll copy i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`phonebill' is in. This will unlock my copy of `phonebil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a registered version, personalized for 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the keyfile is proof of my personal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not allowed to sell or give it to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/____/19___       Signature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