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---====== LongPlay V1.00 ======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seyin Nak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---============================---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English is my second language and i don't think i kn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uch docs.Even if i do i don't know what to write in do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LongP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ngPlay is a sample editor and player with some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inly an AU player with some editing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RE THESE EXTRA FEATU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pability of handling and playing samples larger then 6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irect reading and playing of 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also WA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or may not work correctly for WAV case.I haven't test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AST,all sample handling routines (reverse,echo,volume etc.)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M.I don't say that this one is the fastest but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of 640X480,800X600 and 1024X768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f this can be considered as a feature 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ts theoretically works on 800X600 and 1024X768 modes.Mainly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640X480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oks good :) or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ID I WR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.Just for fun and i wanted to see what can i do with my PC.[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two months old and the first one that i have.].I w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XX on VM/CMS machines.Then i'am bored and started to w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emos with the PCs at the school.Guess what happened ? Got it,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this time started to write some silly,tiny useles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.But to write programs for TCP/IP or any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uld have a network at home.This is not for two or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breaks at school.So i stopped and start thinking 'what ca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?'.At this time i listened some AU files on Indigo or Indy[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 it was.Don't know much about these machines.].They we're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write Lon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D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fast computer.[at least a 386.It may or may not work on &lt; 386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 am sure it WON'T work on X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VESA compatible SVGA.[Program uses may own VESA library.You need VE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 or a VESA TS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 think there will be some bug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with VESA.Since i wrote libra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eek and not tested it with man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s.As far as i know it works with my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 and with TRIDENTs at school.But TR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too s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ts of memory if you want to work with 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You should always have lots of memory.LongPlay does not loa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o conventional memory except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 EMS manager.I have tested with QEMM V6.01 and EMM386.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ouse.[Even you can't quit from LP without a mouse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lor monitor.[I haven't tested program on a monochrome moni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ne available 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f course it will work on monochrome ones but h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know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have more effects i suggest you to get SOX.I don't which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.But you can find it in SIMTEL archives msdos/music/sox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 think that is all.If you find it requires anything else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S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t does not support any of sound cards.Since I haven't any and/or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 couldn't write handlers for them.It only suppor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and DAC on LPT1[LPT2].Haven't tested with DAC o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Recording capability.As mentioned above I have no sound card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beeper has no ability that one is also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(If i have time and if you support m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omehow adding of above mi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stead of EMS, using XMS or both.I just find XMS specificatio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[15-June-1994].But i stopped writing LongPlay nearl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o.[Some part of this doc is added today.Rest are three months 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ING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i start to write LongPlay i was thinking to make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hinking as so.So IT IS FREEWARE.But i also want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think that it worths please send me $10 to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you think it wor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TRIBUTION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are free to copy and redistribute LongPlay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DEEPER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ritten in T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ostly BAS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ESA library is written in totally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mpiled,executed,tested on a 486DX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nder Banyan VINES when you first try to chang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Play gives error.Just try again.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friend of mine reported that LongPlay does no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BM machines.While playing the sample they mov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ting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ource is so dirty that even I can't understand what i wrote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o.But since this is my first try to write something i exc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ile increasing or decreasing some values if you press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at the same time they will inc/decreas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value +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otton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value + (upper limit - value) di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nvert AU files to RAW files with U2R. RAW file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ble then AU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is program is distributed AS IS. The author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tough it seems that LongPlay has no ability to damage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use it WITH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FIND AU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 found almost all of my AU files at sound.sdsu.edu.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still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any thanks goes to contributors of SWAG. This is really a gre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other many thanks to developers S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o that people whoever makes their sources available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WITH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62255@vm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: E62255@TRM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met Hamdi Sokak. 12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170 YeniMahalle/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