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oft's NFS Driv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25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following protocol 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TCP (built-in 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mpet TCP 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(LanMan) / Hewlett-Packard /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LAN WorkPlace (LW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4, T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rademarks and service 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are property of their 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Introduction</w:t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File System (NFS) protocol is in use wid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 Unix and  TCP/IP environments.   PC's  running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software  can  access  file systems  in  NFS  ser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ANs and WANs. When a  remote file system is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PC drive letter, it can be accessed as if it is a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disk drive by nearly all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this  software, you  can setup  an NF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a Unix machine, one of the many freeware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es, or a host of other operating systems or dedicated 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, and you have all you need to share files with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at  once.   You  can  also redirect  printer  outpu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and print queues on your file ser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commercial  (PC)NFS  packages  are  availab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FS  driver  for  MS-DOS  v3.1+  is  an   inexpens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shareware alternative.  Versions of this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with  builtin TCP/UDP/IP  (WatTCP), and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everal  different  shareware  and  commercial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protocol stacks for the network transport  inclu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ABI stacks (such  as Trumpet's NTPCDRV), Novell 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place, and the  Microsoft LanMan TCP/IP  /HP / 3Co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 stacks.    Future   versions  are  planned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 this software, you  will first ne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compatible protocol  stack or install a  "PKTDRV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WatTCP.  If you're  using one of the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stack  versions of  the client,  applications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net and ftp are probably available or included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.  For the WatTCP version, WatTCP applications as 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ther pktdrvr applications may be used through the bui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ktdrvr packet multiple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PKTDRVRs and  an alternative  external PKTMUX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   Minor differences  between the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-stack versions of the  NFS client are mentio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sections of this document, while some 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sideration  for  using  each stack  are  includ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ip:   If  you are  looking to  get the 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speed out of this NFS  client with the tradeoff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memory  usage, be  sure to  review and  ap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ize/wsize options and  the manual  section on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; our  defaults  have been  chosen  conservativel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the least problems in varied environments.  We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find this to  be one of the  fastest DOS NFS  cl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hen tu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  <w:t xml:space="preserve">                                  Table Of Contents</w:t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Support, and Warranty 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s and Technical Support 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Configuration Overview 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Drivers and Protocol Stacks 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, Pktdrvrs, and Packet Multiplexors 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Resident NFS Driver 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to NFSDRVR 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Sizes 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Zone Configuration 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NFS Drives: the FSTAB file 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an fstab entry 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default/ Pseudo-Filesystem 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Munging and File Attribute Mapping 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Link Support 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uthentication Daemons: PCNFSD and BWNFSD 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Remote Drives and Printers: the MOUNT Program 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in as a user 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s 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aring and Record Locking 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icitly Removing PC's Shares/Locks ...............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Printer Support 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INFO Program 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Tuning -- IMPORTANT FOR MAX. SPEED 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WatTCP 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 PKTDRVR 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WatTCP: the WATTCP.CFG file 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Applications and Debugging 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of /etc/hosts file 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Packet Mux: Trumpet Winsock example 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Trumpet ABI Protocol Stacks 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mpet TCPDRV and the 'rsize'/'wsize' options 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Other External Protocol Stacks 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 to Address Resolution 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 LanMan TCP/IP / Hewlett-Packard / 3Com 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(LWP) TCP/IP 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Obtaining Software 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: Troubleshooting -- Common Problems ...........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, Support, and Warranty</w:t>
        <w:t xml:space="preserve">                         Registration, Support, and Warranty</w:t>
        <w:t xml:space="preserve">                         Registration, Support,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FS client  package is  NOT free  software. 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shareware.  You can try this software for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ith no obligation, although if you choose to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t,  you  must  pay the  registration  fee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 use the  software after  the evaluation 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purchasing  a  license,  you  are  in  viol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cense you purchase  is a non-exclusive  right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license.  Registration  is for a  one-year period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pgrade to any versions of the software released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ar of your registration date at no charge, and onc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xpires, you  may continue to  use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 released  before  your  registration  exp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registering again;  if you want to upgrade to 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after  that, you'll  need  to renew  your  lice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t is your responsibility to obtain upgrade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hem from an ftp site, our BBS, through our flop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ervice, or by other means and getting the upgrad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is  not  included  in  the  license--the   right-to-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you obtai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register the software, you're register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uter.    On that  computer,  you can  run  an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version  of the  software you  like at  any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 If  you have  reason  to sometimes  run  the 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and at other times the Trumpet TCP stack vers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computer for example, that is perfectly 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a single license.   You do not  need to registe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 version for  the same computer.   Note that  it i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 to  properly  license  any  external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 you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gistration pr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users and educational users:        US$15/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users:                          US$20/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 license  discounts  are  available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(also subject to change without not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                  Percentage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- 99                            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- 499                                      35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- 999                                      45 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+                                         55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or call to discuss furthur discoun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ute the  cost of  a site  license, multip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unit-price ($15 or $20) by the number of compu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for, then subtract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site" is fairly open;  it could be one depa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ganization, one  building or group  of building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ntire organization even if the "site" is spread ov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geographic area.  The main attribute is that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technical  contact  to  talk with  us  on 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sues;   other users  at your  site should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 from the  contact before the  contact talk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.  This is  intended to reduce the  need for suppor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, our support costs, and is  the main reason we off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 print  and  complete  the  file  ORDER.FRM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, or include  all the information  in the fil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rder.   A  postal letter  of registration  is sen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,  otherwise   registrations  are   acknowledg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Please do NOT send us credit card information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</w:t>
        <w:t xml:space="preserve">            Sal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 is  available by  E-mail  and 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.  E-mail is the preferred method of support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ed as promptly  as possible.   You  are encourag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echnical support if you are evaluating ou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ed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@tsoft.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    +1 510 843 8763 (Berkeley, Cali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742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vis, CA 95617-5288   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hone or  write for  our current  street addres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soft.net computers  are also  general public  acces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users on  the system do  not speak  for Tsoft;  al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not  mail arbitrary users  for support as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have the foggiest clue we even sell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can not guarantee any level of technical suppor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length of time.  We want to continue suppor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at a low  price, and registrations  is the only 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n  be  done.    In  general,  we  give  prior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ORs:  If you're  a distributor and would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ll  pre-registered  versions  of  this  softwar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hardcopy manuals, please contact 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S:  You  may NOT bundle  or otherwise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with  any other software  without our 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(i.e., on the same diskettes, as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rcial package, compressed along with other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s and ONLINE SERVICES:  This software may be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download  on  BBSes,  including  CompuServe  and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, provided no extra surchage (beyond normal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nect time fees) is charged to downloa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DISK  VENDORS:  Please contact  Tsoft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ng   our   software   for   written    per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is  generally  granted  if  your  practice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 to  reasonable copy  charges and  ample notic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quires a separate payment to the author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before placing this software on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bsolutely NO  WARRANTY, expressed or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oftware.  If you choose to use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all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LICENSE AGREEMENT OF TSOFT</w:t>
        <w:t xml:space="preserve">            SOFTWARE LICENSE AGREEMENT OF TSOFT</w:t>
        <w:t xml:space="preserve">            SOFTWARE LICENSE AGREEMENT OF T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 ("LICENSOR") IS WILLING  TO LICENSE THE 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 ONLY IF YOU ACCEPT ALL OF THE TERMS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 PLEASE  READ THE  TERMS CAREFULLY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IS PACKAGE, BECAUSE BY USING THIS PACKAGE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ING TO BE BOUND BY THE TERMS OF THIS AGREEMENT.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GREE TO THESE TERMS, LICENSOR WILL NOT LICEN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ship of the Software</w:t>
        <w:t xml:space="preserve">            Ownership of the Software</w:t>
        <w:t xml:space="preserve">            Ownership of the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nclosed  software  program  ("Software")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 are owned by Licensor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by United States copyright laws, by laws of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ons, and by 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is License  covers  the Software  commonly  known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soft's NFS  Driver for  MS-DOS".   This license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 similiar software subsequently  released by Tsof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latforms and computer environments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for the Microsoft Windows environment, even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"on top of"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 Of License</w:t>
        <w:t xml:space="preserve">            Grant Of License</w:t>
        <w:t xml:space="preserve">            Grant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Licensor grants you the right to evalu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of charge for 30 days,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UPON PAYMENT OF THE LICENSE/REGISTRATION FEE TO  TSO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 the right  to use the Software  indefin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uant to the term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Licensor grants to  you the right to  use a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on the number of computers for which a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purchased. You may load  one copy for each 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nto permanent memory of one computer and may us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or the enclosed diskettes, only on that sam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 on a network server,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a  License from Licensor  for each st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t which the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(UPON  PAYMENT  OF  THE  LICENSE/REGISTRATION  FE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) The License  purchased grants you  the right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finately: the current version  of the Software, an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Software released within one (1) year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on Use and Transfer</w:t>
        <w:t xml:space="preserve">            Restrictions on Use and Transfer</w:t>
        <w:t xml:space="preserve">            Restrictions on Use an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You may not reverse engineer, decompile, or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</w:t>
        <w:t xml:space="preserve">            Limited Warranty</w:t>
        <w:t xml:space="preserve">     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LICENSOR DISCLAIMS ALL WARRANTIES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INCLUDING BUT NOT LIMITED TO IMPLIED WARRANT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, FITNESS FOR A PARTICULAR PURPOSE, AND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RINGEMENT,  WITH  RESPECT   TO  THE   SOFTWARE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WRITTEN MATERIALS. This limited warranty  gi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c legal rights. You  may have others, which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LICENSOR'S ENTIRE LIABILITY  AND YOUR EXCLUSIVE  REME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LL BE, AT  LICENSOR'S CHOICE,  EITHER (A)  RETUR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PAID OR (B) REPLACEMENT OF THE SOFTWARE THAT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 LICENSOR'S LIMITED  WARRANTY AND WHICH 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OR WITH A COPY OF 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This  Limited  Warranty  is  void  if  failur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s resulted from modification, accident, abu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IN NO EVENT WILL LICENSOR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NY  LOSS  OF  PROFITS,  LOST  SAVINGS, 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ARISING OUT OF YOU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ABILITY TO USE THE SOFTWARE. Because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the  exclusion   or  limitation   of  liability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 or  incidental damages,  the above 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is Agreement is governed by the laws of the Stat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,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If you have any questions concerning this Agreemen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contact  Licensor  for any  reason,  please  wri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, P.O. Box 74288, Davis, CA  95617-5288 USA or call  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0 843 87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 U.S. Government  Restricted Rights.  The Soft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 provided  with  Restricted  Rights. 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ion, or disclosure by  the Government is subj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et forth in subparagraph (c)(1) of The 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chnical  Data and  Computer  Software clause  at  DF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 or   subparagraphs  (c)(1)(ii)   and  (2)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Computer Software -  Restricted Rights at 48  C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.227-19, as applicable. Supplier is Tsoft, P.O. Box 7428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is, CA 95617-5288 U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r Configuration Overview</w:t>
        <w:t xml:space="preserve">                            Driver Configuration Overview</w:t>
        <w:t xml:space="preserve">                            Driver Configur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outlines the steps you'll need to tak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NFS client software up and running.  These ste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escribed  in  much more  detail  in the  sec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btain and install a driver for your network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ossibly) the external TCP/IP stack you'll u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xternal protocol stacks use a small TSR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 your  networking  card; the  driver  is 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and  provides a  single software  interfa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pplications  regardless  of the  make/model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.    There  are  currently  several  popular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: PKTDRVR, NDIS, and OD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ocol stack provides  the TCP/IP protocol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oftware.  The WatTCP version of this cl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CP/IP builtin.  For  all other versions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and test the protocol stack.  Which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tandard  you  choose depends  on  your 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oad the NFSDRV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FSDRVR is the  memory resident portion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S client package.  Before attaching remote driv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 NFSDRVR  once,  possibly with  options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 stays  in  memory  to  manage  the  drives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requests  from the  local machine  to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nfigure your NFS server and install an auth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FS server must be configured to allow the 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access to the file  systems you want to  m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ften termed "exporting"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 may   also   want   to   install   a   "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daemon", such as "pcnfsd" or "bwnfsd"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FS  server.   The authentication  daemon accept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and password  from  the PC  client 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the password,  and if it  matches transl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to the  UID and  GID numbers  which NF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use to identify the owner of a file for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'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not to use an authentication daem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 mount the file  systems using the 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entication option which will use a somewhat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ID and GID  number for all  accesses, sacrificing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in the process.  It may be all the securit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howe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dit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STAB  file  configures  options 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  In it,  you can configure  NFS file serv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's to  be mounted, specify  the 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system  should  be  mounted  on,  and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options to use while communicating with the  N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for the file system.  You can also specify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options for authenticat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the MOUNT utility to attach remot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NT program  attaches remote  drives to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s.  It also can be used to unattach 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ten it's run just once when you boot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ad  the  NFS  software,  but  it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rrange NFS drives while you  use your comput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program   gets   much   of   it's 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from  the  FSTAB  file  but  remote 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an als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initially configure the NFS softwar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load at least two resident software drivers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utility to startup NFS such a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network driver and TCP/IP stack (if not WatTCP)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fsdrv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of the client includes a built-in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packet multiplexor which will allow you to run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dditional  TCP/IP stack  (or application  with  buil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 that uses the  packet driver interface after  nfs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without  an external packet  multiplexor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the WatTCP version of NFS while also using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other  TCP/IP applications with  builtin stack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tacks at once, or to  use it while also using  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are or other  networking software you  may need to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rivers as well,  such as the  PKTMUX software.   T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icks are  described in appropriate  sections below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get it all working toge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rivers and Protocol Stacks</w:t>
        <w:t xml:space="preserve">                         Network Drivers and Protocol Stacks</w:t>
        <w:t xml:space="preserve">                         Network Drivers and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work driver (whether it  be a PKTDRVR, NDI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) presents a  standard software  interface to  net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such as your ethernet card) to application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iver specific to your particular make and model of 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before running  networking software which use 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 on obtaining software  below for wher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them for nearly all popular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tocol stacks can usually use one or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KTDRVR, NDIS,  or ODI driver,  or may want  to tal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card directly.  You should consult the  sta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when  configuring the  external TCP/IP 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use  a shim to give, for example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 driver a PKTDRVR interface as well;  this can allow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CP/IP  along with other  networking protocol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 available for  say ODI and  you want  to ru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based TCP/I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ult the documentation for your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 to  select an appropriate  driver and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of the  protocol stack.   If you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 version  of NFS, it  contains builtin TCP/IP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PKTDRVR to  interface  with your  network 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ult  the appendix  on WatTCP  for comple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 WatTCP applications  and it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Shims are available for both ODI and NDIS to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KTDRVR interface on top, so the WatTCP clien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three driver stand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TCP, Pktdrvrs, and Packet Multiplexors</w:t>
        <w:t xml:space="preserve">                      WatTCP, Pktdrvrs, and Packet Multiplexors</w:t>
        <w:t xml:space="preserve">                      WatTCP, Pktdrvrs, and Packet Multiplex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escribes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e into play particularly when using the WatT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NFS.  Some of the information here may ap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ternal protocol stacks, especially in not-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nfigurations.  The information on "pktdrvr"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sentially what NDIS and ODI drivers do as well: off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face-standard for applications to tal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pktdrvr" standard is a network driver standa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interfaces developed by FTP Software, Inc. and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variety of  networking software vendors, mostly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thernet.  When  you load a  pktdrvr for your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d  model  ethernet  card,  a  small  memor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provides   a   standard   software   interface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want  to access the  ethernet car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just  need  to  know how  to  use  the  pkt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and  don't  need  to concern  themselve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accessing different vendor's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version  of this  NFS client  uses Erick  Engelk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lent WATTCP  TCP/IP libraries  which currentl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and  SLIP  class  packet drivers.    Othe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 such as ArcNet  and Token Ring can  be used i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or SLIP emulating driv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ceived a  software diskette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card, it may already have a "pktdrvr" on i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collection  of packet  drivers can  also be 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various FTP archives  on the Internet;   it contain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collection  of  pktdrvrs  for  various  manufactur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.  Please  see the appendix  on obtaining softwar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obtain the Crynw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application uses a pktdrvr, it register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driver  to receive  all  packets of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on  the network.    These protocols  could 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's  protocols,  Internet   Protocol  (IP),  or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 Each  protocol  has been  assigned  a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dentification number.   Only a single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gister for a particular protocol number;  this im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blem if you want to use multiple TCP/IP applicatio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(If you're using  an external protocol stack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FS software, the  protocol stack becomes the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-registered application but allows several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se  of the  stack  at once,  managing  all of  the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NFSDRVR  now has a  built-in single 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multiplexor and  will allow one  additional stack 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to register  for TCP/IP after  nfsdrvr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This means that you do not need to use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MUX when you just need to run one other application a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for example NCSA telnet or the Trumpet Wins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te:    There are  a  couple of  general  restriction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go through NFSDRVR's mux which may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need to  use the external  PKTMUX which i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 (1) If the second  application wants to talk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UDP ports as NFSDRVR does  on the same server 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sically NFS  port 2049  and ports  used by  file  lo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emons), NFSDRVR doesn't check  for local port#  coll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cause NFSDRVR to steal packets that should 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 the  muxed  application  and  (2)  NFSDRVR  pres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s that any  fragmented IP  datagrams are  its ow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pass them through the  mux.  The second 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kely to  be fixed shortly.   These restrictions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very few applications, but if you find any please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know  so we  can test  with them  when we  address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or fix bugs if any in the mux as it stan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KTMUX  program  (the  external  software)  is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o this  problem which allows  more than on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 register for  TCP/IP from  the pktdrvr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before  any  TCP/IP  applications  softwar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nd  registers  itself  for  all  Internet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packets.   You  then  load a  virtual-packet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d with pktmux) for each TCP/IP application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at once.   The PKTMUX  examines each incoming 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rough  information  about  connections  it  mainta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s to determine which of any TCP/IP application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the  packet is  for, then  sends the  packet t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.  This process is described in much more 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KTMUX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need to understand  about the PKTMUX to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s that if you want  to run more than one other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, say a telnet  client in two Desqview  sess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the WatTCP version of this NFS softwar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obtain the  PKTMUX.   Please  see the  appendix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ing software for how to get the PKTMU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the Resident NFS Driver</w:t>
        <w:t xml:space="preserve">                           Loading the Resident NFS Driver</w:t>
        <w:t xml:space="preserve">                           Loading the Resident NF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oad the TSR driver, place NFSDRVR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INIT.OVL in the same directory.  Run nfsdrvr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;  it uses nfsinit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</w:t>
        <w:t xml:space="preserve">            Options for nfsdrv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river is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d maxd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number of  NFS drives to mount 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.  default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f max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size of the open file table for nf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= 20    min = 10   max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h hea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(approx.) size of  dynamic memory pool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.  default = 4096   min = 2048   max =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maximum read  size for server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specify smaller  sizes for specific  moun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is  sizes some  buffers and  determ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read  size   the  resident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.  default = 1024...min = 1024  max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w maxr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-r option, but specifies maximum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size.  default  = 1024...min =  1024  max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et mode.  Don't  print driver configur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numser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number of server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erver connection is used for every {  ipadd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, protocol, uid } tuple mounted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IDs match  from  two  mounts  from  the  same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, the  GID lists  are assumed  to mat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[ n&lt;numprinters&gt; ] [ b&lt;bufsize&gt; ] [ p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 printer support code and buffers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mount prin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n' suboption specifies the maximum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 to  support, between  1 and  9 (note,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between n or b and the number... "-l n5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).  It defaults to 3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b' suboption specifies the approximat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space  to  allocate between  the 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value  is rounded  up to  the nearest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since NFSDRVR manages its buffers in 64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ckets.  The  minimum buffer size  is 512 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 is 8192,  and  the default  is  128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usually not necessary to increase this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you are severely  intermixing data on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one redirected printer port; printer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ushed after a maximum of 1Kbyte is writte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(regardless  of  the wsize  for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drive') so there is little value in increa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on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p'  suboption  causes the  file  'HEADER.PS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in the same  directory as NFSDRVR.EX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loaded  as  the  PostScript  header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ended to the  output stream  for any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are  mounted  with  the  printer=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option (see  the fstab section  below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'  is  not  specified  but  printers  are 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ed with the postscript  flag, no head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High.   NFSDRVR will load into a DOS5+ or X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Memory Block  leaving more  low memory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other applications.   At present, NFSDRVR 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load its own  data segment into high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code segment will  stay low) though a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ease  will  also  be  able  to  move  its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ment.  If a large enough UMB is not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 segment  will  stay in  low 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will still load.   You can check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'mem' command to see if NFSDRVR's 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muxvect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lternate interrupt for internal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,  the internal  pktdrvr multiplex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on top of the "real" pktdrvr 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 to place the internal  m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 seperate interrupt.   It  may be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tocol  stack,  PDIPX  for  example,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using the pktdrvr and you don't want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calls to pass  through the internal  mu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ich in the case of non-IP or ARP protocol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pass most requests  straight through); 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more, it's slightly more efficie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rotoco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"real" pktdrvr is always hidd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searches  for   pktdrvr  signatures 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its signature (it's restored on u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loading OR after the driver ha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options can be al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has been loaded by running NFSDRVR again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-]                         (WatTC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internal packet multiplexor visible [-v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it hidden].  This option hides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xor from other applications which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pktdrvr by scanning interrupt vectors.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forcing othe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nels of an external packet multiplex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.  Note that if shim, such as WINPKT.CO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loaded after NFSDRVR,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modify the shim's signature, only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x's itself.  for this reason the multiplexor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 visible to applications by virt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m still being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real" pktdrvr is always hidden from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NFSDRVR after installing its mux. 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command uses a standard packet driv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f none are found, searches for a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mux.  Thus, MOUNT will take prefe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nnel of an external mux over NFSDRVR's mu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MOUNT must have a channel (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or the internal) available to i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iver has been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urrent driv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 is  identical  to  that  display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when the driver first loads (if -q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).  Driver must already be loaded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-install the driver from memor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reasons the driver won't be uninst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 more NFS  drives  are still  mounted;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nt -ua" (or -uaf) to unmoun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gram has hooked Interrupt 2Fh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FS driver has been loaded;  find which o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an load it before NFSDRVR, NFSDRV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brief help screen without load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  <w:t xml:space="preserve">            Tab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ous  table sizes,  heap  size, etc.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ble can save you RAM, so you should shrink them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need all the sp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expand them if you need more, but keep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 that the driver has a  total of 64KBytes of data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it to be allocated between the tables and he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data  in the driver.   This should  be plent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pplications.    If you're  having  trouble  allo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enough tables and such for your needs,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</w:t>
        <w:t xml:space="preserve">            Time Zo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for times to be correct (be conver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T), you'll need to set the somewhat standard 'TZ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is that of Borland C's tzset() routin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ny  three characters  A-Z  followed by  a 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the offset from  GMT (optionally preceded by  +/-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three A-Z characters follow, daylight savings ti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during the appropriate time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alize these routines don't work too well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the  US  and  are  planning  to  replace  them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better shor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NFS Drives: the FSTAB file</w:t>
        <w:t xml:space="preserve">                       Configuring NFS Drives: the FSTAB file</w:t>
        <w:t xml:space="preserve">                       Configuring NFS Drives: the FSTA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FSTAB' file is where you configu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bout remote file systems you may want to atta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's drive letters.  The file is located by defa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"\etc" on the same drive the mount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.  An override via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TCDIR' can be used to specify an alternate director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consists of a series of entries, each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 NFS file server, a file system or prin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, and any of a number of options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 and accessing the drive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nd availabl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are allowed in the fstab file.  They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aracter '#' or ';' and continu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in the file.  The comment characters must b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a "word", that is,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ceded by whitespace, to be considered a comment 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may appear in a password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</w:t>
        <w:t xml:space="preserve">            Format of an fstab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ilesystem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printer-name lptx: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for this file system or printer continue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ile system or printer is specified. 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pecified on the same or different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tions&gt; ar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Mount on driv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 is to  mount  on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:  or  p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a printer on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x' in 'lptx:' may be from 1 through 9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option tells NFSDRVR you are mou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  The pcnfsd/bwnfsd printer name I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pecified instead of a file system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:/fs pair, for example "server:lp lpt1:"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printer 'lp' on printer server 'server'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port 'lpt1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name'  when  querying  authentication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e, pcnfsd).  Default is to use the default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with mount -s or -l, or to prompt fo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nam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'pwd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'pwd' for password when querying auth ser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- 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null password for password (no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specified, prompt for pass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user= is specified, prompt for both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assword is s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user= is NOT specified, default is to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et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an alias for this drive for optional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d: command.  ( "mount name" instea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     Mount drive when 'all' drives mou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auto    Don't mount this drive when 'all' is mou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explicitly  and  implicitly  (ie.  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-all, login, etc.).  The default is 'au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          Use default NFS UDP port of 204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####      Use explicit NFS port number ####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=0         Query portmapper for NFS por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=&lt;authtype&gt;,&lt;port/proto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auth=  clause is used,  at least on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pecified and all options for aut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same 'auth='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uthtype&gt;:    pcnfsd    - pcnfsd v2 or v1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uses v1 iff v2 isn't av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2  - pcnfsd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nfsdv1  - pc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    - bwnfsd vers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wnfsdv1  -   "  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     - no auth, use uid=gid=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ort/proto&gt;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is the port for the auth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- get port from portmapper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# - use specific port &lt; 10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dp - use UDP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cp - use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proto" may  be ommited  to use  UDP but  a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s required (if you use this option at a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use "0/proto" to alter jus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host=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n alternate network address to que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authentication server on.  The default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authentication  server is  o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as the file system that is being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for security  reasons the authhost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on  your PC's  IP subnet,  as well  as th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's subnet (and thus  the NFS server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your PC's  subnet).  There's  also an  im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ption  that  the  authhost  share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ID/GID number space as  the NFS server; thi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lways be the case  and you should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host option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d be just as well to only require the  authh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FS server to  be on the  same IP subnet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no way to determine the netmask us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host  (that I  know of)  so this  can'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;  that's  why there's  the requirement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y be on your PC's subnet.  Even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s some security holes a bit but we're open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better suggestions related to supporting  au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s on  hosts other  than  on the  NF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s=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number of  (re)tries that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to the NFS server.  0 specifies us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=&lt;num se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timeout  in  seconds  before  an  NFS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is retried.  For each call to the 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out starts at  this value, and is  dou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retry upto a maximum of 30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3 would  work out to 3,  6, 12, 24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.   If  you have  a  low speed  link  or  slow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ing server, you may  want to increa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win=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number of outstanding NF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.  When trying to satisfy a larg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request (greater than a single NFS read, s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ize), the client will send up to &lt;num request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 to the NFS server before requi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o any of the requests, and will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ny requests outstanding until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is satisfied.  The default is 3, min of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x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improve performance on large block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ke file execs and copies) but can als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if the network is dropping packet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server is bogged down and requests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has essentially no effect for reads l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the rsize for the file system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 Performance Tuning for mor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 (in bytes) for  file/dir read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.  Default  is to select  maximum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  is  configured  for.    It  is 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ed that this value be  a power of 2  (i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2,  1024,   2048,   etc.)...   maybe   a   craz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erstition :)  Minimum is 128, maximum is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See  the  '-r'  option  to  NFSDRVR.EX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 the  maximum  rsize  the  driv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regardless of  the fstab rsize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nfsdrvr configured rsize is exceeded by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stab entry, the value actually used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mou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reads will  use 512 to  1024 bytes;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er if rsize is &lt;= 512, the latter if &gt;=  10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whatever rsize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Appendix on Troubleshoot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notes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size=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### size (in bytes) for file writes to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 similar  to  'rsize'  option 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is 128, maximum is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mode=&lt;value&gt;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ask=&lt;value&gt;   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mode to use when cre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rmode  option  specifies the  mode 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mask value specifies  permissions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be given on create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to use the umask return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entication  server  (ie,  pcnfsdv2,  etc.)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or  0022 if  it is  not available.    (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ask of 0022  translates to  file permis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755, ie. everyone can  read or execute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:  A umask is  returned by pcnfsdv2, but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version 1.   In some  cases, always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may  be desirable as  the Unix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not b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read a file  under DOS, you nee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(and to execute, you need execute  acces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irectories, you need r  and x to access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crmode=&lt;value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umask=&lt;value&gt;    (octal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 to the  'crmode' and  'umask' options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hen you create a directory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 a dircrmode  of 0700  (aka a  dirumask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77) which does  not give any  normal user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self access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map=&lt;subopt1,subopt2,...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options: mutually exclusive if list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-   use lower cas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-   use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case  of filenames  server uses. 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s such as Unix don't care but you'll 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 the  case most  of  your files  are  i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e opposite  case result i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munging even if  they otherwise fit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specifies that the file ser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 insensitive,   but   preserves   cas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.    When   the  NFS  client  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with mixed case  from the serve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enabled,  it automatically 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s internally  to upper/lower 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 above  option)  preventing   u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munging.   The  upper/lower  sub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generate to being the case files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are created on the server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unless your server is truly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nsitive on filenames or you may not be  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some files; an example is the OS/2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 on  HPFS   partitions,  although  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this  server may have  an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all one case on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n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runcnames'  option is  intended to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-ROMs exported from a file server when the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 has  long  filenames  and  the  file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s them as such.  When these disk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in  a  PC, MSCDEX  truncates  the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s to  8.3.    This  option  attemp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e that truncation.   In some cases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munged using the default name munger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believe that such names won't be found on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Ms as  we're  describing;    if  we're  wr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 If you're exporting a CD-ROM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 and  it already  has 8.3 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not  enable the 'truncnames' 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truncnames  is  enabled,  every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ed for  open, change  directory, etc.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tentially a munged filename and involves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by the client if a "file not found" 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8.3  name the  client first  tries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really only enable it if necessary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any filenames which don't diff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truncated, you can wind up with tw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directory with the  same name (if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tended for DOS use, this shouldn't 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&lt;subopt1,subopt2,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the nfsdrvr always sets the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in DOS file attributes.  With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file  system,  the  archive  bit  is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.   The X/Open  recommendations cal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, archiv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eno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 option,  files  and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user doesn't have at least one of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xecute  access (through  any of  the  ow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, or all modes) on the file server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in  directory  listings.   The  X/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ations call 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idh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option, files with the SetUID bit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file server have the DOS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.  Likewise, setting the DOS attribute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 hidden attribute set  in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 will attempt to  set the SetUID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on the file server.  By default, the  SetU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bit is ignored.  Note there is a  pot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problem in that inadvertent set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UID bit could open security hol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erver.   The  X/Open recommendations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oth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, filenames which begin with a do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 server,  such as  ".login",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bit  set in  the  DOS attributes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gives no special treatment to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t.  The  X/Open recommendations  call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marking files with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begin with dot on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ir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causes  the read-only  bit to 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to  be set  on  directories even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is  read-only  on  the  file 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/clearing  the   read-only   bit   o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ith  a DOS  setattr() still  h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affect on the  file's permissio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, but an 'attrib' or dir o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how the read-onl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 is  provided primarily  as  a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und for  recursive  copying  and  how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ected by differences  in the  semantics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ad-only  directory"  between  DOS  and  Uni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Unix, a read-only  directory mean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create or remove files in the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under DOS it  (apparantly) just mea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can't remove the directory itself (bu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ll create/remove files in it).  This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blem for recursive copies such as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MS Windows File Manager: Whe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during a recursive copy,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sets  the  attributes of  the 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 directory  to  that  of  the 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When the original directory is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, this is a problem since under Unix no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can  be created  in the  directory s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ursive copy fails when an attempt is mad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files in the directory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the recursive  copy to  succeed by  hav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anager  essentially ignore  the fac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 directory is read-only, and s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ursively-copied directory remains  write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course   this   option  can   affect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uations  besides  recursive  copies,  bu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affect  the  read-only  bit  on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link=&lt;subopt1&gt;,&lt;subopt2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options for symbolic lin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sub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umber  between 0  and 255,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number  of symlinks  NFSDRVR will 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looking up  a pathname.   The default is  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does not per se detect loops, but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ies on this value to assume a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he  number  of  links  exceeds  this  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is  value to  zero effectively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ic link support o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oabs' specifies that NFSDRVR should not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utomount  symlinks  with  absolute  pathnam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they  will appear  as zero-byte,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 See the  section below  on Symbolic  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for more details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symlink=3,noabs       Specifies that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 of  3  links  will  be  processe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,  and   absolute   links  will   no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=&lt;volume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set a volume labe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for the drive.  The default 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first 11 characters  of the hostname or 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used  to mount  the drive,  with any  do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to underscores.   To set no volume 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"label=" (whitespac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=&lt;subopt1,subop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type suboptions (only one allowed per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   - Don't use any file locking.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ke   - Return success for all lock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l file opens (shar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lm    - Network Lock Manager (NLM)/ rpc.lock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 of the NLM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(has extensions for (pc)n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ents); version 1 and 2 a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wnfsd - Bwnfsd file sharing and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file sharing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vices provided by the Bwnfsd dae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ch can also provid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hentication and printer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ly the NLM/rpc.lockd and bwnfsd por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obtained through the portmapper only and the U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is used to service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edlocks  -  File server treats locks a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tells NFSDRVR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ing daemon on the server treats NFSDRV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lock requests like signed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causes the high/sign bi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 and lengths in lock reques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 before sending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only necessary for some rpc.lockd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usually this shows up as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erver.  Bwnfsd servers should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but it's allowed anyway.  A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tect this condition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emlocks  -  Don't automatically remove all lo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uboption tells MOUNT no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ll locks and shares for the PC clien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server when starting the firs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to a given server lock daemon (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) or when shutting down the last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given server (during un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should only be needed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 multiple NFS clients on the same PC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on virtual machines of various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; since the different instance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 of each other's drives, withou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lient may free all locks even thoug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ent on the same PC still has valid l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s from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=&lt;subopt1&gt;,&lt;subopt2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options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sub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to&lt;jobtimeout&gt;'  where  &lt;jobtimeout&gt;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between 5 and 3000,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 of "no new  characters" before a  spool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job is closed (printed).  The default is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postscript',  indicates  that   this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script printer.  If the '-l p' option w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 nfsdrvr  to  load  a  postscript  head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script header is prepended  to each print  jo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is  printer.    (If  no  header  was 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hing is prepended).   This option also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option string sent to pcnfsd dae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options are planned but don't ye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or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     Read only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           Read/write file syste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</w:t>
        <w:t xml:space="preserve">            The /default/ Pseudo-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supports  a special file syste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insert  into  your  "fstab"  file  instead  of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:filesystem pair to  alter the system  default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auth=bwnfsd authhost=professor.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all file  systems  listed after  this  /default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the  fstab file to  use the bwnfsd  server on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fessor.tsoft.net"  for   user  authentication 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 default, pcnfsd on  the NFS  server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.   The  defaults  remain  altered  until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fault/ entry  appears in  the file,  at which  poin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listed after  the new  defaults are  affected b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et the currently overriden defaults to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as listed  above, simply specify  a /default/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thout any overridden opti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efault/           # reset to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the fstab entry format on the MOUN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 MOUNT program will use whatever /default/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listed  in the "fstab"  file as its 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.   If MOUNT  can't open  the  fstab file,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lently use  the system  defaults;   an fstab  file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MOUNT if you use the full-for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mportant to note  that the /default/ entry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s  any  implicit   defaults  lists   with  the 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above.  For example, specifying "port=0" on 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always  uses  the  system  default  of  quer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mapper, even if a previous /default/ entry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to "port=102";  instead the new entry should not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=" option at all to use the /default/ entry's defa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for an overriden  option default to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ubsequent  entry, that  entry  must not  specif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t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Munging and File Attribute Mapping</w:t>
        <w:t xml:space="preserve">                     Filename Munging and File Attribute Mapping</w:t>
        <w:t xml:space="preserve">                     Filename Munging and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</w:t>
        <w:t xml:space="preserve">            Filename Mu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received from the NFS server which do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tandard DOS file naming conventions are mun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into the DOS 8.3 naming convention using the X/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ation for "tilde" name mapping by default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map' fstab option above for some variations on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unging, if the file extension is valid in DO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.  The name stripped of any valid exten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into a DOS legal name by taking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characters, keeping DOS legal characters and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characters with tilde's ('~').  If th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r than five characters, the first five of the new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illed with tilde's.  The sixth character is alway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.  The last two are, in Tsoft's clients,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ing and shifting the ascii values of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filename (sans any saved extension). 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xtension were saved, it is tacked back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reating a new file or directory, the mapp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find a file with the same base part and preser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ames in creating files with different extensions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a file "big_c_prog.c" exists on the fil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s the munged file name "BIG_C~12.C" on the PC,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ed as 'BIG_C~12.H"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_c_prog.c will preserve the long basename on th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 created as "big_c_prog.h".  Our method di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from the X/Open recommendations in that we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cache of filenames on the PC;  we have the benef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consistant results, inconsistancy's being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being flushed from caches, but don't get the ben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otentially preserving a long or otherwise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name when creating a new file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xisting file as des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</w:t>
        <w:t xml:space="preserve">            File Attribut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clients can also be configured to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/Open attribute mapping conventions, but th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 slightly due to possible secu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figure for the X/Open recommendation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ttribs' fstab option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s=setuidhid,hidenor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'attribs' fstab option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section above for all the suboptions, and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se two suboptions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ic Link Support</w:t>
        <w:t xml:space="preserve">                                Symbolic Link Support</w:t>
        <w:t xml:space="preserve">                                Symbolic Lin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supports symbolic links a little diffe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nix(tm) and other NFS clients.  Typicall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s read a symbolic link then process it from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of the file system.  Because NFSDRVR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ing multiple file systems on a single DOS driv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tries to interpret the link from the server's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system.  This can cause some problem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 below, but to understand when they will occu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nderstand your NFS server and the differenc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 between various servers;  you may view this sec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a technical revelation to help you realize w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's admittedly strange way of processing 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works and sometimes doesn't, if you're reall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.  In other words, if you don't understan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don't worry about it too much.  [Note, if 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supports multiple file systems on one letter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ior may chan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divides symbolic links into two grou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solute link"s, which are all link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slash (NFSDRVR's symlink support assumes a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naming convention in the links), and "relative link"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all links which don't begin with a forward sl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cesses these links in two distinct m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links are processed by looking up the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 individually just as a regular pathname is lo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Essentially the link path just becomes a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th being looked up (although no MS-DOS mu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for the link portion).  This means NFSDRVR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follow a relative symbolic link which cross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file system on your NF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bsolute links, NFSDRVR queries 'mountd'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) on the NFS server with a 'mount' request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unmounts if it's not mounted on any oth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).  The PC must, therefore, have mount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ate file or directory pointed to by the link (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side locally on the same NFS server) for the lin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oints to note about NFS servers, although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ypical and may not be the case with your server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s tie the export to a physical fil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.  Assuming your server does this, NFSDRV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ndle relative links within the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, and absolute links inside or out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 fine, but relative links that try to cros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boundary won't work.  Some NFS servers expor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hysical file system below the exported path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's /etc/exports (or similiar); others export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path; NFSDRVR's absolute symlink automounting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rmer, but is very hindered by the latter (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 exports can be autom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a couple of suboptions to the 'symlink' fs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described in the FSTAB section above.  The first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specifies the maximum number of lin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 a given pathname, is used for loop det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, 'noabs', disables the auto-mounting of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described above;  all absolute links on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zero-byte, readonly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Authentication Daemons: PCNFSD and BWNFSD</w:t>
        <w:t xml:space="preserve">                   User Authentication Daemons: PCNFSD and BWNFSD</w:t>
        <w:t xml:space="preserve">                   User Authentication Daemons: PCNFSD and BWNF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most likely want to obtain and install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daemon  on  your  NFS file  server(s)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  validates  a  user's  password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s a user name to the numerical User IDs (UIDs)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IDs (GIDs)  that the NFS  protocol and most  Unix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use to  identify the owners  of the files.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n  authentication  daemon,  the  MOUNT.EX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is package will communicate with the 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network to perfor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ther  option is  to  mount file  system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 authentication  daemon in which  case the  "nobod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D and  GID (both  -2) will  be used  without requi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server  (see the  "auth=none" option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"fstab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 two servers  available.   The first  is  S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ystems' "pcnfsd".  The second is Beame and Whitesi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nfsd" server.  Both are freely distributable serv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 on the  Internet and by  other means;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NFS  client's sake, either  will work jus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 Which you  choose to use may  be largely dict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piles  on  your NFS  server  easier, which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easier,  or which  you may  already be  us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PC)NFS client software.   Which to use is 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fstab" file (see the section above) and defaul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cnfsd".  You  can use both  servers with different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servers at the same time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plan  to redirect printers  to remote  prin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need  to  configure  and  use  one  of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entication  daemons,  which  also  provide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ed prin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ing Remote Drives and Printers: the MOUNT Program</w:t>
        <w:t xml:space="preserve">               Attaching Remote Drives and Printers: the MOUNT Program</w:t>
        <w:t xml:space="preserve">               Attaching Remote Drives and Printers: the MOU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.EXE program is used to attach remot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PC's drive letters, and printers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names.  It uses the FSTAB file described above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its information, although you can also specify fs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on the mount command line.  For a brief help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'MOUNT' with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requires the NFSDRVR program to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do anything useful.  When using the WatTCP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, mount requires a WATTCP.CFG file, jus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program does.  When using an external protocol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MOUNT simple needs the protocol stack loade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 course a prerequisite for NFSDRVR to be load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earches for the FSTAB file on the drive MOUN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on in the directory \ETC by default, 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 specified by the 'ETCDIR'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f it is se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ETCDIR=d:\usr\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MOUNT to use the file "d:\usr\etc\fstab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file, regardless of where mount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fferent modes MOUNT can be run in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ing attaches remote file systems to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PCs, and remote printers to printer ports/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  The mount process involves authenticating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!), and setting up DOS and internal driver data.  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mpt you for a user name and password or jus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 particular drive as appropriate.  You'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ances to get the password correct before mount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n mounting a drive.  See the section on the FSTAB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ow to specify user names and passwords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have 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ll  drives  in  FSTAB.   This  op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mount all  drives listed in your  fs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which  are  not  marked  with  the  "noauto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lptx: 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specific drive  letter, printer, or 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FSTAB.  Mount  can accept any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s and/or printer ports and/or 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 and will try to mount them 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one.    The  'drive'  is  a  drive  letter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lly in an FSTAB entry.  The alias 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alias= tag of an entry in the FST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/fs &lt;fsopt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:&lt;printer-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a drive or printer  based on an FSTAB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  Mount can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form FSTAB entry on  the command lin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is executed in  this manner, it mounts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ngle drive or  printer whose fstab en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  Some fstab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really have  any meaning  when specifi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,  such as alias=  or noauto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 will accept and ignore them.  Moun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efaults for any options not specifi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'fstab' file is found, uses the default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at the  end of that  file (see the  'fstab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  <w:t xml:space="preserve">            Un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unting un-attaches a remote drive or print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unted on  your PC's  drive letter/printer  port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unmounts a drive, it also  tries to notify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 server that you have unmounted  its drive (if you 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drive mounted on another drive letter still) bu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't contact the server, it lets you unmou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[f] d: [ e: lptx: prn: ...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specific drive(s)/prin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pecify one or more specific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printers to unmount and mount will unmoun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drives/printers,  leaving any  other  m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act.  If you specify a drive letter for a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 drive, mount  displays a  brief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oes nothing 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 an unmount, meaning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 will  be  unmounted  even  if  there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files  open on  it.   Future  acc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ua[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 unmount any and  all remote  NF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nd printers that are currently mount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f' flag forces an unmount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-ua  option without the  'f' flag,  dri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open files will be unmounted while 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pen files will not (and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</w:t>
        <w:t xml:space="preserve">            Logging in a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nt program can maintain a notion of a "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" user.  When you are logged in or have "setuser"ed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and possibly a password), then mount will us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password automatically whenever on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FSTAB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n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sets mount's notion of a current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ssword and also does  a "mount -a" to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drives using the  given name and password 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overridden in  the fstab).   If  no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password  is specified,  mount promp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user [ password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similar to the -l option, but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name (and  password if specified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no "mount -a"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l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moves the  user name  (and password) 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 considers  as   logged  in,  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ounts all drives ("mount -u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</w:t>
        <w:t xml:space="preserve">           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e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file systems the server ha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opts&gt; consist of the following o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is parsed left to right and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s in effect until another option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          Use TC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u           Use UDP protocol.  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 &lt;port&gt;    Select explicit port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= use portmapper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-e island -t -p 742 boat s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ies island's mountd using UDP and g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from the portmapper.  Both boat's and sai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ntds are queried with TCP on port 7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FSDRVR need not be loaded to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your TCP/IP protocol stack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:  Results are limited to slightly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KB of data presently.  Note that not all mount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TCP requests and some mountd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n't by default unless started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(or other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 { [&lt;sopts&gt;] &lt;host&gt;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the mount daemon on the specified host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the client and file system pai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believes are moun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is list is not necessari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&lt;sopts&gt; are identical to the mount -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above.  The example and other comment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y simili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r &lt;suboptions and serv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all file shares/locks from ser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query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ing/region locking server (NLM or bwnfsd)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servers to explictly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s and locks owned by this PC.  The '-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requires suboptions; please see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below on File Sharing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tails on the -r option's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isplays  the same  help screen 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if you ran mount with no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haring and Record Locking</w:t>
        <w:t xml:space="preserve">                           File Sharing and Record Locking</w:t>
        <w:t xml:space="preserve">                           File Sharing and Record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DRVR supports both Network Lock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LM/rpc.lockd) and Bwnfsd DOS file sharing an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.  File sharing and record locking prot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of data when multiple applications on the s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machines are trying to access data at once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can briefly lock all or part of a fil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s will not read or write the regi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, locking is disabled on each mount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'lock=' option to enable file sharing an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support.  Enabling sharing support does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verhead as a DOS share/unshare request is mad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file is opened/closed.  If an application make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OS region locking services, it is usually adv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required by the application that locking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LM/rpc.lockd and bwnfsd locking consumes a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for each {ipaddr, port, uid} pair just like 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themselves do.  For example, if you mount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from the same file server, and use the sam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ing for them all, you'll need two server conn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fsdrvr -s 2 ... note the default is three anyway), o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FS connection itself and one for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automatically frees locks/shares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 when appropriate on mounts and unmounts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oremlocks' suboption of lock= in fstab to dis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on a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re having trouble with locking,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c.lockd on some vendors NFS servers seems to be plag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ugs.  If your rpc.lockd supports a debugg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times undocumented), you may want to (or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nix guru) enable debugging and see if the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rom the client make sense and are being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strongly encourage performing your own tests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locking is working correctly, and making fr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s of shared data on your server (in particular,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pdateable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</w:t>
        <w:t xml:space="preserve">            Explicitly Removing PC's Shares/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ditional MOUNT main option, -r, for remov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s and locks on a specified file server, has been ad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icitly free all of the PC's locks on an NFS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use this option in your autoexec.bat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neighbor, but note that if you mount file system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then NFSDRVR will be doing this for you on your m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 by default.  It frees all shares and locks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left active for your PC in a lock server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or your whole machine has crashed.  NFSDRV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loaded to use this option, but your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everal additional parameters to the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The basic form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-r { [ -t | -u ] [ -p &lt;portnum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-b | -n ] [ -v | -q ] &lt;hostname&g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switches after -r set values/setting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effect until changed by another switch. 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names / IP addresses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will be processed from left to right.  If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countered parsing the command line, it sto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(this does not include failing to remove lo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solve hostnames to IP addresses, just pa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r option switche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t     connect to lock server with T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u     connect to lock server with UDP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p &lt;portnum&gt;  connect to port number &lt;port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= use the portmapper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b     remove locks/shares from BWNFS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n     remove locks/shares from NLM/rpc.lock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rver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    verbose mode, announce what we're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q     quiet mode, don't announce bu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hostname&gt;   the name of the server host or an 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 to remove lock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  <w:t xml:space="preserve">       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-r -t -b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s locks/shares from server island's bwnf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using TCP protocol and getting the por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 -r island -t boat -p 742 sail -b testhost -p 0 -u do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locks/shares from serv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land:  rpc.lockd, UDP, port from portm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t's:  rpc.lockd, TCP, port from portm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il's:  rpc.lockd, TCP, port 7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host's:  bwnfsd, TCP, port 7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k's:  bwnfsd, UDP, port from portm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again that options set a state which remai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until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Printer Support</w:t>
        <w:t xml:space="preserve">                               Remote Printer Support</w:t>
        <w:t xml:space="preserve">                               Remote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discusses the behavior of remote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ed on your PC's printer ports/printer device 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review the NFSDRVR '-l' option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TAB 'printer' options discussed in the 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upport remote printing,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figure either the PCNFSD or BWNFSD authentic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s on the host which has the printer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to print to.  (PC)NFS style printing work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the redirected printer output to a fi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 via the NFS protocol, then when the print jo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y to be printed, the (PC)NFS client tells PCNFS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NFSD to print the spooled job. 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CNFSD/BWNFSD daemons to configu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redirects two methods of printing.  The thi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output to the printer I/O port hardware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ed by real-mode software but is rarely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rinting method NFSDRVR redirects is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software Interrupt 17h.  The default DOS Int 17h hand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three printers, 0 through 2, which cooresp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: through LPT3:.  NFSDRVR supports printers numbered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8 which cooresponds to LPT1: through LPT9:; PRN: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LPT1:, and mounting eith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s the other pointing at the same remot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rupt 17h interface is very simplistic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 the notion of a device "open" or "close";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, NFSDRVR has no way to be sure of when a print job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r (more importantly) stopped and when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PCNFSD/BWNFSD server to print the remote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around used by NFSDRVR and other (PC)NFS softwar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print jobs done via Int17h; the print job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start when the first byte of data is writt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end after a timeout expires with no byte writt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in that amount of time.  The default for NFSDR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is 30 seconds, but this value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printer' fstab option (see the FSTAB section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out is also applied to jobs printed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 which are not closed in du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method of redirecting printing is via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.  Fortunately, device driver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nd close functions, so NFSDRVR can tell when a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 starts and stops.  When a print job done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device driver is closed, NFSDRVR tells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rver to print it immediately without waiting for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 When you 'copy' to a printer ("copy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" for example), the character device driv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supports mounting printers on devices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: through LPT9: and PRN: (where PRN: and LPT1: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, and specifying either automatically dir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t the same remot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ounting a printer, specify the printer n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by pcnfsd or bwnfsd on your printer server in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ystem path.  See the FSTAB and mount sec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.  Mount knows you are mounting a prin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a printer device name instead of a drive l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the printer= fstab option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FSINFO Program</w:t>
        <w:t xml:space="preserve">                                 The NFSINFO Program</w:t>
        <w:t xml:space="preserve">                                 The NFSINF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INFO  program  display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f the loaded  NFSDRVR, and currently  m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ystems.    The  fields in  its  output  correspo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options to  NFSDRVR, and  'fstab' fil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 Several command  line  options are 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ts  output as  follows.   Multiple option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o one invokation and  are processed from lef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?   Displays a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 option  is specified,  all  oth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i   Display resident driv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displays  general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's configuration and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  Display information about all mounted de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displays  information about all 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, followed by all NFS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        Display information about a specific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tx:     Display information about a specific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options display information about the N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 and printers specified. 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or printer is not an NFS device,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that effec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-]     Enables (disables) verbose device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enables (disables) the long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evice information.  If verbose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, only a one line summa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rives and printers instead of also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s associated with the device.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is enabled by default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ltered (from left to right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"nfsinfo -v- d: -v lpt1: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orter one line of information abou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, but display verbose option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FSINFO is run with no options, it will by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both general driver information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ll NFS drives and printers, and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"NFSINFO -i -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 Tuning</w:t>
        <w:t xml:space="preserve">                                 Performance Tuning</w:t>
        <w:t xml:space="preserve">                                 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values that NFSDRVR uses for several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very conservative to  help make sure the 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unction properly  with the widest  range of 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thernet cards, as well as keep memory requirements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ncreased  performance is  often  at the  expens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buff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 to achieve the  best possible 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NFS client,  it is essential  that you tun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creasing  the options  described below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values that  give you reliable  performance.   We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our NFS  client, when tuned  properly, to possib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DOS NFS clients available today in most E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client/server environments (WatTCP and LWP versions;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me restrictions in the LanMan and Trumpet TCPDRV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s, it's not  always possible  to achieve  compar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performance with them).  If you have trouble tu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and getting  reliable performance  (that is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ive timeouts), please contact us for assist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eadwin'  and  'rsize'  file  system  options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  of  large-block file  reads,  prim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OS  file  execs and  copies  which do  nearly  64K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, and other applications which may do large read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 these  too high  can cause  packet loss  and  de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because of excessive retransmissions.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 tradeoff with larger  rsize values since more 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is required (see the -r option to nfsdrv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options are  considered experimental at 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very interested in feedback on the optimum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Ethernet cards and CPU speed combinations. 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till experimenting with  packet input buffer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WatTCP client  to see  if it  may be  a  bottlen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 email   your    configuration   and   results 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@tsoft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a  measurement of the  large-block speed 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se DOS (or a  large-block copy) to read fil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FS server.  You'll need to be the judge on whi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 you choose.   Keep in mind whether  or not the file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  into  your servers'  disk  cache can  affec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[Naturally, large-block reads is only one aspec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; you should use  them for tuning purposes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performance  doing  your normal  usage  patter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overall performance with other cli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it  readily apparent when  dropped packe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a problem, start by temporarily setting the time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system to 30  seconds.  Dropped packets 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clue that rsize/readwin are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win=1 and then increase  the rsize on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ntil packets  start dropping (and  back off). 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readwin up  slowly until performance levels  of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may also start to drop.   Finally, reduce the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comfortable level.  It's generally best to have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lightly above where it gives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ttom  line  is  to try  various  combina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win and rsize to see what works best for you, and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know!  We've found a 4KB rsize and readwin=3 to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performance in our  environment, with increasing  r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KB giving only  marginal benefit and increasing  read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i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suspect problems,  try  the settings  of 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stance: readwin=1,  rsize=1024  (or smaller).  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ct  packet  loss,  increasing  the  number  of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  in  your  TCP/IP  stack  may  help  alleviat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, if the problem is not in the networ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size option can be adjusted in a similiar fash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ome protocol stacks don't support wsize'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in packets larger than a single Ethernet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presently no writewin option bu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: WatTCP</w:t>
        <w:t xml:space="preserve">                                 Appendix A: WatTCP</w:t>
        <w:t xml:space="preserve">                                 Appendix A: 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version (built-in TCP/IP) of this NFS cl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use  of  Erick  Engelke's  excellent  WATTCP  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libraries.  This appendix provides some not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WatTCP 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</w:t>
        <w:t xml:space="preserve">            Install a PKTDR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TCP uses a  PKTDRVR to interface  with your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.  See the section above on PKTDRVRs to install a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Configuring WatTCP: the "WATTCP.CF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client  uses a standard  WATTCP.CFG fi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your IP  number, any name  servers, and rou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ternetwork  subnets  if you  are  part of  a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 If you  do not  provide  a WATTCP.CFG  fi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 by default  attempt  to configure  itself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adcasting a BOOTP protocol request.  If you have a  BOO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n your  network which already  responds to 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PC, you  can skip this step;   if you're not  su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 of  the  WATTCP.CFG file  consists 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lines each  consisting of a  keyword and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keyword&gt;=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are  some of the  important keywor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s  of   values  expected.     Your  local 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or guru can likely  help you with the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y vary from site to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_ip       Your PC's IP number in "dotted qua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my_ip=140.174.87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sk     The "netmask" identifying the IP sub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    The name of your PC.  This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the NFS server knows your PC 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hostname="profess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name="professor.tsoft.n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     The gateway or router to send networ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hich are destined for hosts *not*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subnet as your P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 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e gateway/router has multiple 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since it is on multiple subnets(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s between).  The IP number you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teway keyword should be the router's I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me subnet as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ATTCP.CFG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_ip=140.174.87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name="professor.tsoft.ne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=140.174.8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TTCP.CFG file is searched for in a coupl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environment variable WATTCP.CFG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current directory (when you run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  <w:t xml:space="preserve">            WatTCP Sample Applications and Debugg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ATTCP  Sample  applications include  a  much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the WATTCP.CFG  file.  It is 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obtain the sample application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nd  also to  test  out your  WATTCP.CF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rying  it with  the NFS  client.   It will  be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debug your WATTCP.CFG file with,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'ping.exe' program than with the NFS driver. 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ndix on obtaining software for where to g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TCP sam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</w:t>
        <w:t xml:space="preserve">            Support of /etc/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driver provides support for an /etc/host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OUNT program to specify local name to 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s (instead of or in addition to a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).  Note that /etc/hosts is NOT consult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WATTCP.CFG file.  The 'ETCDIR' overri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specifying the location of 'hosts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 of the file is the same as it is on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.  Lines which begin with '#' are comment lines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should have a host IP number (in "dotted qua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) followed by one or more hostnames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ost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'hosts' database line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ames for one host IP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.174.87.1   gilligan tsof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oking up a hostname, MOUNT first consul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 file.  If the name is not found (or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 file), MOUNT queries the DNS nameservers (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ATTCP.CFG above).  If you do not use a hosts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DNS nameservers configured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r IP addresses in dotted quad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  <w:t xml:space="preserve">            The Internal Packet Multiplexor: Trumpet Winsock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the manual sections above, we menti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nternal packet multiplexor.  See the '-m' and '-v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WatTCP NFSDRVR above for options to config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x, although the defaults are usually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ux will let you run the Trumpet Winsock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packet multiplexor saving several Kby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 We offer as an example the programs you'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nd in what order with some comments; 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o review the documentation of each program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sections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NFSDRVR will not work over Trumpet Wins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SLIP because it doesn't and can't really prov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drvr interface for NFSDRV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Trumpet Wins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our pktdrvr.  This is the driver for your network ca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Ethernet.  For purposes of the example, l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the PKTDRVR API has been installed 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nfsdrvr.exe.  Load the WatTCP version of NFSDRV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ing the defaults, NFSDRVR will find the pktdrv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0x60 and install it's internal multiplex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60 hiding the real pktdrvr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mount.exe, with any desired options, to mount NF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winpkt.com.  This driver provides essential servic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applications, such as Trumpet tcpman, run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MS-Windows, including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's packet receiver function receives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acket driver properly.  winpk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rumpet winsock as well as available separa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usually be run with the single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your pktdrvr is on, in this case 0x60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pktdrvr mux interrupt.  Note that winpk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un after NFSDRVR so that it ensures TCPMAN's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r works properly, rather than try to help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which doesn't need any because it's a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win, to start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TCPMAN to start Trumpet Winsock.  You'll ne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nfigure it of course, as described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Start using your Winsock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tdrvr on interrup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fsdrvr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&lt;option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kt 0x?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winsock applications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: Trumpet ABI Protocol Stacks</w:t>
        <w:t xml:space="preserve">                       Appendix B: Trumpet ABI Protocol Stacks</w:t>
        <w:t xml:space="preserve">                       Appendix B: Trumpet ABI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ABI  is a  standard  application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proposed  and published  by Peter  Tattam.   P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an  implementation of  the  standard as  th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stack.  This driver currently requires use of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x of this driver  (but will be  updated when new 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); version 2.x  will not do.   Note that a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riting the TCP ABI specification as not been  upgr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version 3.x of hi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ult the documentation  which come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 stack  (or  other TCP  ABI  implementation)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nd  test  the  stack, then  follow  the  dir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main portion  of this document for 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 client can use an /etc/hosts file as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endix above  for WatTCP.  It  will also query  D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ervers, up  to  the four  you  can configure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mpet TC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</w:t>
        <w:t xml:space="preserve">            Trumpet TCPDRV and the 'rsize'/'wsize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umpet  TCP  stack doesn't  currently  support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ation, so be sure not to set rsize too high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ent will  never get  replies to  read requests 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.  The current Trumpet TCP stack also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ort  IP fragmentation  on UDP  sends, thus  wsiz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a bit over 1KB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FSDRVR and MOUNT will let you configure for r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sizes up to the 8K maximum to work with future  Trump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 stacks if they support IP defragmentation/frag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: Other External Protocol Stacks</w:t>
        <w:t xml:space="preserve">                     Appendix C: Other External Protocol Stacks</w:t>
        <w:t xml:space="preserve">                     Appendix C: Other External Protocol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ing any other protocol stack, you should 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included  with the stack  for install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necessary  and  the  stack itself.    If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come  with the  driver  (PKTDRVR, NDIS,  ODI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or your  particular card,  check any 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me  with  your  network  card,  and  the  "Ob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the protocol stack installed and  te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the NFS driver by starting with the sectio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SDRVR abov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</w:t>
        <w:t xml:space="preserve">            Hostname to Addres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oft's NFS client follows the standard practi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rotocol stack you use for resolving hostna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P addresses.  Most stacks provide a local file lookup  (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tc/hosts) and  either or  both of  DNS nameserver  or  N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twork Information Service) to transl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 the  protocol  stack's manual  for  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address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  <w:t xml:space="preserve">            MS LanMan TCP/IP / Hewlett-Packard / 3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 load the  sockets TSR,  SOCKETS.EX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increase the 'maxsendsize' verb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utils.ini file  to  about  1500 to  allow  maximum  s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hernet  packets  to  be   sent  (for  MS  stack,   HP/3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ay  vary),  or  decrease  the  wsize  o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ystems (there is overhead in each packet beyond w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S LanMan  TCP stack does  not presently appe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P fragmentation on sends and thus wsize is 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bit over 1KB (see the 'maxsendsize' verb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</w:t>
        <w:t xml:space="preserve">            Novell LAN WorkPlace (LWP)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of  Tsoft's NFS  for LWP  has been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N WorkPlace version 4.1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advisable  to have  a 'hosts'  file (typical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\tcp) with your own machine's hostname and IP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, or  to have  the hostname  returned by  the  'boot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This makes sure NFS can find the actual host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and won't use the  IP address of your hos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) dotted  quad notation.   (Whether  this would 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depends on the NFS server; usually it 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ovell  LWP  TCP  stack  appears  to  support  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gmentation on sends, but possibly not up to 8KB.   (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net.cfg adjustment, but we haven't found it).  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wsize slowly in say 512 byte incr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Obtaining Software</w:t>
        <w:t xml:space="preserve">                           Appendix D: Obtaining Software</w:t>
        <w:t xml:space="preserve">                           Appendix D: Obtain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to this software, as well as useful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reeware utilities and related software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veral means.  This section is intended to point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direction to obta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vell LAN WorkPlace is commercial software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Novell, Inc. and Novell resellers with a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CP/IP applications.  The LWP TCP/IP stack itself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d by Novell and you may find it bundle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TCP/IP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  <w:t xml:space="preserve">           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 -- refers to anonymous ftp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to the host, login  as 'anonymous' and use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address as the password.  Look for the fi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- a bulletin board, usually dialup b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he BBS with a modem and follow the prompt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below.    Download  the  software  using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 software can also  be obtained on  CD-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software  on  ROM  may not  always  be  the 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A packet-driver CD is available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nwr  packet  driver   collection,  as   well  as 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DRVR -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polyslo.calpoly.edu:/pub/mdurkin/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mpet TCP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utas.edu.au:/pc/trump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polyslo.calpoly.edu:/pub/mdurkin/Trumpet-A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DRVRS - ethernet (and othernet) card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wuarchive.wustl.edu:/mirrors/msdos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oak.oakland.edu:/pub/msdos/pktdr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_pkt9.zip: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NDIS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ipkt:        Gives a pktdrvr interface when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top of an O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MU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polyslo.calpoly.edu:/pub/mdurk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 ftp-ns.rutgers.edu:/pub/msdos/packet-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TCP - freeware programmers libraries for TCP/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-ns.rutgers.edu:/pub/msdos/wat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 LanMan TCP/IP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tp:    ftp.microsoft.com:/Advsys/MScl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:    Microsoft Download Service at ??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: Troubleshooting -- Common Problems</w:t>
        <w:t xml:space="preserve">                   Appendix E: Troubleshooting -- Common Problems</w:t>
        <w:t xml:space="preserve">                   Appendix E: Troubleshooting --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The Trumpet ABI version seems to always timeout if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n rsize larger than about 12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he current Trumpet NTCPDRV doesn't support frag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 packet reassembly and therefore can not receive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larger than a single Ethernet packet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uce rsize until the stack is upgraded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The Trumpet ABI version seems to corrupt data I wri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on the NFS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You may be using version 2.x of the Trumpet TCPDR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.  Version 2.x seems to have a bug handling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 larger than approximately 512 byt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garbage data from memory.  You should up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ersion 3.x of NTCPDRV;  a TCP ABI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hanged and NFSDRVR assumes a 3.x forma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you should be using 3.x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 have the Trumpet Winsock;  how do I get NFS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window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rumpet Winsock and Trumpet TCPDRV are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stacks.  The latter is supported by NFSDRV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 former (and any winsock for that matter) i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 (yet, if it'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How can I run Trumpet Winsock with NF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The recommended method now is to use the internal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xor with Trumpet Winsock.  See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 the WatTCP version for an example of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eed to run Trumpet Winsock and NF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If I specify TCP protocol in an fstab option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for the auth= option, MOUNT fails connect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Daemons such as the authentication daemons ma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tartup to only support UDP requests. 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supports TCP and UDP, or just UDP can de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how it was compiled or the command line option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rt the daemon on the server.  If your serv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rpcinfo' program (often in /usr/etc) then 'rpc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p' will give you a list of services started;  se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emon you're contacting has registered the T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as well as UDP with the portmap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