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ft's NFSDRVR - File Loc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mporary documentation for NFS file locking because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to call it perfect and we just don't want anyone to p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it just yet, so use 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pport for both Bwnfsd and NLM/rpc.lockd locking.  We'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bwnfsd locking works fine.  The NLM/rpc.lockd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cause the lockd on our file server seems to be fairly bro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DOS file sharing and file locking in general, i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ified with two other (pc)nfs clients; we just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.  Please do let us know what results you have!  From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arious usenet archives, rpc.lockd may be somewhat plag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various versions out there, so you might consider using bwn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spect of file locking is not yet implemented, generation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failed shares (in some cases) and locks.  Actual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itical error generation at all yet but we plan to have i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, and elsewhere by 0.26 or 0.27.  What this means 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given the opportunity to retry a correctable problem, like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in this context a failed file lock for example (this is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ignore we're talking about).  Whether this affec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epends on the application.  Also, there are a few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file sharing where an open is allowed for read-only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allowed for a writeable file; we don't handle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et and don't allow th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nfsdrvr does not detect+correct for a crashed or kille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will not reclaim locks when the server is restarted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grabs a different port number for it's service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unt the drive to get locking working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aid, here's the info you need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/rpc.lockd and bwnfsd locking consumes a server conn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addr, port, uid} pair just like NFS drives themselves do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if you get all of your drives from the same fil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type of locking for them all, you'll need tw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nfsdrvr -s 2 ... note this defaults to three anyway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FS connection itself and one fo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tab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=&lt;subopt1,subop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type suboptions (only one allowed per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use any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uccess for all lock and allow all file opens (sh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etwork Lock Manager (NLM) aka rpc.lockd file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.  Version 3 of the NLM protocol is require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for (pc)nfs clients; version 1 and 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nf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wnfsd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the nlm and bwnfsd ports are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mapper only and UDP protoc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boption tells NFSDRVR that the file locking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erver treats NFSDRVR's unsigned loc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signed numbers.  This option causes the high/sign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fsets and lengths in lock requests to be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to the server.  This is only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c.lockd's; usually this shows up a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erver.  Bwnfsd servers shouldn't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low it anyway.  A future version will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and automatically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m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boption tells MOUNT not to automatically free al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ares for the PC client on a given serv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ock connection to a given server lock daemon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) or when shutting down the last connection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(during unmount).  This option should re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if you've loaded multiple NFS clients on the sam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on virtual machines of various multitask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different instances don't know of each others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is option a client may free all lock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lient on the same PC still has valid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s from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MOUNT main option, -r, for remove all locks and sh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file server, has been added.  You may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to be a good neighbor.  It frees all locks and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been left active for your PC in a lock serv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your whole machine has crashed.  NFSDRV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o use this option, but your TCP/IP stack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additional parameters to the -r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-r { [ -t | -u ] [ -p &lt;portnum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-b | -n ] [ -v | -q ] &lt;hostnam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witches after -r set certain values which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nother switch.  Multiple hostnames / ip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the command line and will be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parsing the command line, it st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include failing to remove locks, or resolve host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, just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switch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 connect to lock server with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    connect to lock server with UDP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&lt;portnum&gt;  connect to port number &lt;por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use the portmapper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remove locks/shares from BWNFS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remove locks/shares from NLM/rpc.lockd server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verbose mode, announce what we're do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quiet mode, don't announce but still display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name&gt;   the name of the server host or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r -t -b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locks/shares from server island's bwnfsd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 protocol and getting the port from the port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r island -t boat -p 742 sail -b testhost -p 0 -u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locks/shares from serv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and's rpc.lockd server, UDP protocol, port from 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t's   rpc.lockd server, TCP protocol, port from 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l's   rpc.lockd server, TCP protocol, port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host's  bwnfsd server, TCP protocol, port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k's      bwnfsd server, UDP protocol, port from 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options set a state which remains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automatically free's locks/shares from file serv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 mounts and unmounts.  See the 'noremlocks'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= in fs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