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ING FROM DIR IN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anuary 4,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all DIR to screen, there is a number of operation you may wish to make. For instance, you may wish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Call a file to screen from the displaye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Copy a file from the list to some othe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Rename, append, run, or erase a file from the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1. Change to some subdirectory indicated on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operations, being preparatory for some work you intend to do interfere too much with that work. To make all these operations faster and less disturbing, I have re-written some programs which allow much faster work. However, these programs WORK ONLY FROM NOTA BENE VERSION 3.1 AND ONWARDS. They would NOT work in 3.0, including the Israeli Shapirit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ason is that in 3.0, the new $DR function does not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 program, CA&amp;CD.RN, work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all DIR to screen, it allows you to type the first character of the filename, or of the subdirectory name, and hit it immediately in the list. If the name is not the one you were looking for, you can go on typing the same character, or type a different character, until you reach the name you wa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name you reached is a FILENAME which you wish to call to screen, you press F10 and get the file. The filename is also registered for possible future use (for instance, if you abandon the file and wish to call it back to another screen, or after you had called another file. Otherwise, a simple "ca" will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name you reached is a SUBDIRECTORY NAME which you wish to switch to, you press F10, and the program switches to that subdirectory, displaying its DIR on screen, allowing to repeat the DIR procedures again. If the subdirectory is an upper subdirectory, indicated by a dot (.) in DIR, put the cursor on it (it normally goes there immediately when the program runs), or type ".", in case your DIR is organized not alphabetically by filenames (for instance, if you permanently, or temporarily, use a DIR organized by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to working from DIR, the program will also work from a LIST OF FILENAMES written in a file. This is very practical when you generate such a list with a program such as NEW.RN, which gives you a list of all new files saved since a certain date. With the list in a file, you can call a file to screen (first you put the name, then you switch to some other window, in case you wish to leave the list on screen). If you run the program when a REGULAR file is on screen, the program will only register the filename for future use. (You may wish to do that in case you called the file by some other method, and now wish to have its name available for future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is basically a combined version of the older CALL.RN and CD.RN, though heavily rewritten. It could have been rewritten to carry out the mentioned operations thanks to the new $DR value. The great improvement about it is that it works FOR ALL DRIVES. If you display a DIR of drive B:, it will call, switch subdirectories, in drive B: without extra customized keys. No need any longer to customize a whole set of keys for each drive. This is not only a saver in terms of keys, but also in terms of concentration. You don't have to think "which key for which drive do I have to use now?" The program makes this decision for you. For further details, call the program to screen and read the explanations and the com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COPY, APPEND, RENAME, or ERASE the file, you can run CP&amp;REN2.RN. The program puts immediately the filename (which you may have reached fastest by typing its first character) on the command line with one of these comm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to working from DIR, the program will also work from a LIST OF FILENAMES written in a file, as explained above. This is very practical if you wish to erase, append, copy, rename, etc., files from a list generated by NEW.RN, or some other similar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 modified version of an older version. It would work for all drives with ONE key for each operation (instead of the older version, which required separate keys for each drive [and for each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TH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the programs described above from the command line with the "run" command makes of course no sense. It would not save any time or trouble. Consequently, to have them run painlessly, you need some customiz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use one of the following customization proced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C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 Make the programs run separately from the keyboard, where they are indicated by their specific 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eans that you store the programs in some accessible subdirectory (i.e., which is defined in your DOS "PATH" command), then put in your keyboard commands of the following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r,u,n, ,C,A,&amp;,C,D,.,R,N,x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 being the number of key you select in the keyboard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CP&amp;REN.RN, which puts the filename with either "copy", "rename", "append", "run", or "erase", you must also add a number, by which the program will know which command you wish to put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r,u,n, ,C,O,&amp;,R,E,N,.,R,N,co,&lt;N&gt;,x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gt; representing any of the numbers indicated in the program itself (for instance, "1" would put "copy"). "co" stands in Nota Bene codes for "com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 Make the programs run from one single file, an "overlay" file. This saves space and facilitates "maintenance" (no longer a multitude of small programs accumulating on your disk, but a limited number of "overlays"). The type of command you would need to use is, assuming that the name of the overlay file is XXX.OV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r,u,n, ,X,X,X,.,O,V,L,co,&lt;N&gt;,x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umbers can refer to either separate programs in the overlay file, or to various number evaluations in the same program inserted into that overlay, as is the case with the CP&amp;REN.RN described above. You can see how it works in EZ1A.OVL. You can read more about "overlays" in OVERLAY.DOC, located in OVERLAYS.ZIP on the NOTA BENE electronic library (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 Make the programs run from HELP. This is the fastest, quietest and most elegant solution, but it requires some more customization work. The simplest way would be to embed the programs in a HELP file, but that would unnecessarily consume disk space and computer memory. Therefore, the most efficient way (actually taken by Dragonfly) is taking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C5=(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 Put the programs on subroutines (with the "SUnnn,"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 Insert all these subroutines (which appear as regular deltas in the normal mode) in some file (see my EZ1.PHR and EZ2.PHR as examples). Put the file in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 Insert the command to run that file in your STARTUP.INT file. This will load all the program on various extended phr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eck what extended phrases are available beyond 399, see my comments in INTRO2.DOC. Otherwise, 100-399 are freely available, but be careful to check if frequent programs you use don't make use of some of the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ing on various extended phrases does NOT take any extra computer memory, which is why it is the most economical method (while putting them into the HELP file directly do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 You must now add to your HELP file the command to run the relevant phrase (i.e., program loaded on a phrase). For instance, "run 'PVnnn'" is such a command. However, the idea is here, too, to run this from keyboard with the HF (HELP FILE) code, so you must first find out which signs are available for this, then insert into your HELP file a command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the program has been loaded on phrase 9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 2/"pv910""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blank line here in the HELP file. Next item immediately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 2/ represents the actual sign, which cannot be produced here. No slashes in actual file! Inverted commas represent here XPL command brackets, both left and r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 was used here as code, because it is not used in Dragonfly's standard HEL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5 Customize keys on your keyboard. Consequently, in your keyboard, you can wr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h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a key which will also display DIR, then run the calling &amp; switching program, 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D,I,R,xc,bc,h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program where various choices are taken, like the copy&amp;rename program described above, a slightly different procedure must be taken. First, in the HELP file itself, you must 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 2/"sx00,"rc"""pv911""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c" refers to the number put from the keyboard, which is inserted in the keyboard comman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N=bc,hf,,&lt;N&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gt; representing any of the numbers indicated in the program itself (for instance, "1" would put "copy". No "co" should be added for command with "hf", in contradistinction to command for overlay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too, "", Ascii 21, is a free sign not used by Dragonf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stand alone programs is thus the simplest, but the slowest, and the less elegant method. Running from HELP is the fastest and the best organiz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know that several members of the NOTABENE list already use CD.RN for directory switching, CP&amp;REN.RN for putting a filename on the command line, and CALL.RN for typing the first character of a name in DIR. If they have 3.1, I would strongly recommend to them to switch to the new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ould like to express my gratitude to Herbert L. Tyson (the author of *XyWrite Revealed*), for giving me the information about $D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find CA&amp;CD.RN in NEWUTILS.ZIP recently loaded. Look for EZ1A.OVL on OVERLAYS.ZIP for all these programs put together. If you need a ready made short version for extended phrases, let me know. I have not yet prepared a public version for the archives, but I have a UUE format version ready for everybody who is interes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