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#Fu#un#nc#ct#ti#io#on#ns#s o#of#f R#RC#CS#S (#(R#Re#ev#vi#is#si#io#on#n C#Co#on#nt#tr#ro#ol#l S#Sy#ys#st#te#em#m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S  manages  software  libraries. It greatly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productivity by  providing  the  following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RCS  stores and retrieves multiple revision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 text.  Thus, one can  maintain  one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s while developing the next release, with a m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um of space overhead. Changes no longer  destro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-- previous revisions remain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Maintains each module as a tree of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Project  libraries  can  be  organized  cent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ntralized, or any way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RCS works for any type of text: programs,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tion,  memos,  papers,  graphics,  VLSI layo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let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RCS maintains a complete history of changes.  Thu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find  out  what  happened  to  a module eas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ly, without having to compare source  listing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to track down collea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RCS performs automatic record 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RCS logs all chang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RCS guarantees project contin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RCS manages multiple lines of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RCS  can  merge  multiple  lines of development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everal parallel lines of development must b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idated  into  one  line,  the  merging of chang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RCS flags coding conflicts.  If two or  more  lin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 modify  the  same section of code, RC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rt programmers about overlapp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RCS resolves access conflicts.  When two or  mor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mers  wish  to modify the same revision, RCS al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mers and makes sure  that  one 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't wipe out the 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RCS provides high-level retrieval functions. 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retrieved according to ranges of  revision 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s, symbolic names, dates, authors, an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RCS  provides release and configuration control.  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s can be marked as released, stable,  experiment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 Configurations of modules can be describe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RCS performs automatic identification of  modul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 revision  number,  creation  time,  autho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it is always possible to  determine  which  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s of which modules make up a given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Provides high-level management visibility.  Thu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to track the status of a softwar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RCS provides a complete chang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RCS records who did what when to which re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RCS is fully compatible with existing software devel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 tools.  RCS is unobtrusive -- its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system  is  such  that all your exist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 can be used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RCS' basic user  interface  is  extremely  simp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ice  need  to  learn  only  two  commands.  It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phisticated features have been tuned towards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 development  environments and the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RCS simplifies software distribution if customers 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  sources  with  RCS  also.  This technique as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identification of versions  and  configu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tracking of customer modifications. Customer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cations  can  be  merged  into  distributed 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ly or by the developmen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RCS  needs  little  extra space for the revisions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ifferences).   If  intermediate   revision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,  the  corresponding differences ar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shortest possibl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RCS is implemented with reverse deltas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atest revision, which is the one that is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ten, is stored intact. All others  are  re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ed  from  the  latest  one by applying reverse del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ackward differences). This  results  in  fast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for the revision needed most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