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PPP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PKT Ver 0.50   Copyright 1994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PPPKT 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oard [1]                   v - Interrupt Vector [6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P number [0.0.0.0]         g - Gateway [0.0.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ubnet Mask [func(i,g)]     t - Interface Type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Help [off]                  d - Disable nodeaddr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max. 255)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PPP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ments.   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PPP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is a TSR `shim' or `adapter' providing a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packet driver interface over the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for DOS SLIP_PPP driver.  It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ose PPP or SLIP links which carry only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lets you use certain application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used on an ethernet connection, ove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LIP) connection.  This combines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and fully-featured Novell SLIP_PPP dri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memory overhead.  A typical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TSR'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   Size   Name       Description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-- ---------- 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0  18,592  LSL       Link Support Layer    08 2F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C7  23,648  SLIP_PPP  ODI Link Driver       0C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E   1,536  PPPPKT    Adapter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otal memory usage of about 43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all performance varies with the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ork very well, may work slowly (either passa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y), or it may not work at all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application; you have to test dr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PPHINTS.TXT contains performance eval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hints and ftp sources for som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have been tested with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use PPPPKT instead of an ODI-based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your favourite applications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to ODI, or the ODI version may be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PPPPKT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(represented here by '/' as is custo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se numbers may be specified in eith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imal form.  The hex forms 0xNN, 0NNh and NN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gnized.  A brief summary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irst, 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P addresses are examples; use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board#&gt;   network logical Board   /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&lt;vector&gt;   software interrupt      /v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&lt;ip#&gt;      IP address of your PC   /i 130.244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Disable nodeaddres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&lt;gateway&gt;  IP address of your      /g 132.244.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&lt;mask&gt;     subnetting Mask         /m FFh.FFh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&lt;type&gt;     interface Type          /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:    This is the logical board number for the PP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SLIP_PPP driver,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LAN WorkPlace (LWP) and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ing starts at 1 (not 0), as per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Note that PPPPK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.CFG entry, but if it did this would b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PPPKT "bind"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:   The software interrupt vector to be hooked by PPPPK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range 60h ... 80h.  Typicall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through 67h are reserved for user purpos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choose a free one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#:      The IP (Internet Protocol) address for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PP connection.  If you are using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be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If you use dynamic address nego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varies from one connection to the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igned to you by the remote softwar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.  The IP# used by PPPPK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hierarchy, listed from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ommand lin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dynamic address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addresses once pu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aken from the NET.CFG file.  [If /i abs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the IP# by ad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node address" line to the "Link Driver SLIP_PPP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your NET.CFG file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address       NNNNNNNN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NNNNNNN is your IP#, in hex, with no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130.244.17.25 leads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address       82F4111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nvenient `back door' if your IP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aken direct from memory image of SLIP_PPP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"node address" is 0 or absent from NE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f "/d" flag is set.]  Currentl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bit of a kluge, but is very usefu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.  The dword at offset 5112h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LIP_PPP v4.1 (R41-1, 921113) seem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 number after a PPP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not be universal so it is given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.  Try if it works for you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tailed Comment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:  This flag turns off the "node address"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thod (2) above) for specifying your IP#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f interest if method (3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:  The IP address of a local computer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versity, organization, o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s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:     The subnetting mask, to be used by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ver the PPP link. 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y PPPPKT based on your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's 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function of &lt;ip#&gt; and &lt;gatew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Packet driver interface type, within Class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 spec, which PPPPKT reports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a driver_info() function call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*not* use this option.  Possib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-- used by Merit's ETHER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  -- ODI to packet driver adapter (ODI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 -- SLIP simulated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oes not affect the actu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n any way.  It is provided as a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likely event that an application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or improved performance with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at a minimum, you *must* provide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teway information to PPPPKT. 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# be correct, and that the IP#, gateway and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used by PPPPKT and to configu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etween an /Option and the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/ delimiter.  The command l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DOS 3.3 (truly `the best DOS ever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 to know that a user-defined SwitchCh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.  Further detai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i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PPP or SLIP account for internet conn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vity, this document usually refers just to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al-up connection over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communications, or dialer,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, and close,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wo Novell LAN WorkPlace for 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COM       ...    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PPP.COM  ...    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esting, the following ar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.EXE     ...     ODI TCP/IP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.EXE      ...     ODI p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Properly configured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CP/IP application programs that use a Class 1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y must be properly configured.  The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tocols other than IP, ARP and 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 TERMIN.COM  program is helpful, to terminate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(i.e. remove it fro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obtained all the necessary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outline of one way to proc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reate a directory to hold the Novell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your NET.CFG file, TERMIN and PPPPKT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 current user of LWP, it i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separate, so as not to `break'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Let's call this directory C:\PPP her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pare a NET.CFG file, specially for PPP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o through a `dry run.'  From this directo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PPKT /g &lt;gateway&gt; /i &lt;ip#&gt;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/m option here!  For dynamic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ypical value of the &lt;ip#&gt;.  Note down the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reported by PPPPKT when it loa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  FF.FF.00.00 hex. 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FF would be written FFh, 0xFF or 2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ad the TS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etermine your &lt;netmask&gt; parameter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pend on whether you have a static 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tatic (fixed) IP#, use the value no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the netmask in application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e /m option when loading PPPPK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compu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ynamic addresses there is a very slight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because the netmask must be consist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P numbers that might be assigned. 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`consistency' means is discussed in the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" section.  Here are two simple ways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f your PPP provider or remote software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sk to use, try us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Use the netmask noted above in the dry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in virtually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does not work, applications will not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an ethernet, and won't send packets anywhe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the netmask, gateway IP, and your IP#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ly consistent.  Given your gateway, you mu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netmask which will work with any IP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ssigned.  To do this by hand, take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y PPPPKT, and replac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most 1's in its binary representation by 0'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ith the /m option when loading PPPPK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applications, until things are 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  For example, suppose PPPPKT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sk FF.FF.C0.00 hex, and it did not work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ry FF.FF.80.00 hex, followed by FF.FF.00.00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figure your application program(s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, this may involve editing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and going into a Setup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oint to be made, at this time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`subnetting mask' option for the ap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value determined as indicated abo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e gateway IP and your IP# are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ither dialing `by hand' or with a script,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to dial the phone,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account, and get the remote host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otiating the PPP connection. 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without clos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D to C:\PPP and load LSL, SLIP_PPP and TCPI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Wait 5 - 10 seconds and try to p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using its IP address (each N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range 1..255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G NN.NN.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 domain name here. 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, PING should reply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.NN.NN.NN i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unning SLIP_PPP again with the "r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some statistics indicating if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nload the TCPIP stack; it is not needed fur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IP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or users of dynamic IP addressing,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for the session, if necessary by using SLIP_P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_PP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 8-digit hex number under "Local IP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"IP# Specification Strategy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Load PPPP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  /g &lt;gateway&gt; [/i &lt;ip#&gt; /m &lt;net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un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 close the session, unload the TSR'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n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 whatever package you are familiar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MS-Kermit, Procomm, Telix, etc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 is that it is both free, and (Ver. 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CP/IP in a way tha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.  Thus, telnet inside MS-Kerm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To get started quickly, though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ckag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umber of `dialer'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ternet which may do what is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TOO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mpc9.ciw.uni-karlsruhe.de:/nos/sliplog/slipl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vell LAN WorkPl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related to this subse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as a curiosity, and may be incorr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the responsibility of the potential user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and meet all legal requirement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ovell software.  Novell LWP for DOS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package, and is copyright by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current LWP user then you migh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ecessary files listed above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to know that updated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Novell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ovell.com:/pub/pub2/UNIXCONN/LWDOS4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files are also available 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It is apparently for general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ho are interested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f-lwp.novell.com:/lwp4dos/ppp_sample/pppsam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old/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lip_pp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.felk.cvut.c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ppl/pub/mirrors/netwire/sjf-lwp/lwp4dos/ppp_samp/ppp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versions of the Novel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WP for DOS Ver.          Sampl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         v1.21 (920130)            v2.00 (920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_PPP    v4.1 (R41-1, 921113)      v4.1 (R41-1, 921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       v4.12 (R412-2a, 940404)   v4.1 (R41-1h, 930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       v4.12 (R412-2a, 940404)   v4.1 (R41-1, 921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LAN WorkPlace for WINDOWS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drivers.  Store, and run, them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drivers.  The latter will no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connection by themselves, as they requir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ia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ll use PPPPKT in tandem with TCPIP.EX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paragraph.  There are three types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stacks: prescan, bound and default. 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, a prescan stack is passed all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s which if any it will consume, boun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specific protocols not eaten by a pre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, and finally a default stack is ha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not used by prescan and bound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PPPKT is a default stack.  It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, with TCPIP.EXE taking control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hen it is loaded too.  I.e., if bot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, only TCPIP.EX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relatively minimal example NE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PPP and PPPPKT.  A similar file, NET_CFG.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of the comments removed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package.  Copy it to NET.CFG and edi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:\PPP\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oards      1       ; if only 1 logic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tacks      3       ; enough for PPPPKT and TCP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        1024    ; only for TCPIP.EXE, siz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       8 1600  ; *cruci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4               ; Hardware IRQ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3E8             ; I/O address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    NNNNNNNN0000    ; &lt;ip#&gt;0000, hex, n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38400           ; DT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u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m    00000000        ; Async Control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  yes             ; Address&amp;Contr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mp   yes             ; Protocol fiel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ipcomp v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  NN.NN.NN.NN     ; &lt;ip#&gt; (or 0.0.0.0 for dynam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 PPP                     ; bo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P     0800   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CRIPT     C:\NETWORK\LWP\SCRIPT   ; For LW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PROFILE    C:\NETWORK\LWP\PROFILE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LWP_CFG    C:\NETWORK\LWP\HSTACC 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CP_CFG    C:\NETWORK\LWP\TCP      ;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r       GG.GG.GG.GG             ;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netmask      255.MM.MM.0             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address      NN.NN.NN.NN             ; your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window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socket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          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some of these entri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x Boards:  Normally you will only have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so setting this to 1 saves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x Stacks:  3 is enough to run PPPPKT and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To load more protocol stacks, incr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mPool:  This entry is needed only by TCP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1024.  Omit it for just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ffers:  PPPPKT requires overhead spac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an ethernet packet's data, in or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.  It is critical to have sufficiently many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size, say 1600 bytes, *not*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, port:  The example is set for COM3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COM port your modem / serial 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COM port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COM2    COM3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      4       3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3F8     2F8     3E8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de address:  This is the `back door'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tions" section; a way to tell PPPPKT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ing the command line.  Use your hex IP#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 or h, dots removed, and with 0000 appen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entry for dynamically assigned IP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ud:  Speed of the serial port connection, i.e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C CONNECT speed.  Don't confuse with the mode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speed.  With a buffered UART th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higher than the CARRIER speed.  Typic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 9600, 14400, 38400, 57600. 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addr:  your IP#, if fixed (static), or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.0.0 if your account uses dynamic address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ame:  This identifies the frame type, PPP or SL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lso implies the ODI logical board numb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 /b &lt;board&gt;  parameter for PPPPK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only one frame type and &lt;board&gt; =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other frame types, &lt;board&gt;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way.  Again, board numbering starts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tocol TCPIP section:  For use with TCPIP.EXE,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also contain this section.  This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between running ethernet app's through PPPPK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app's via TCPIP.EXE.  For example, to test the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.EXE and PING as described above, this se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do *not* include any comment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 lines (capitalized) are only relevant to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who will have an existing NET.CF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P# Specifi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best of the three ways to specify your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PPPKT?  This depends on your situation.  I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(3), works for you, it is the most conveni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it works, bring up a PPP conne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_PP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e your IP#, then load PPPPKT with only the /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run the included SHOWIP.COM.)  If the I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PPPPKT when it loads (or by SHOWIP)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ne, method (3) is working.  (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f you change your PPP setup.)  In this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PPPKT with no /i option and no "node address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/d flag if you do keep the "node address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ethod (3) does not work, then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a static ip address:  use either the "nod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(2) or set /i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y dynamic addresses:  set the IP# by h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h static and dynamic addresses:  use /i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and a "node address" line f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you must supply the application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information discussed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.  Remember to use the `Mask' valu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above and, used when loading PPPPK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the app's TCPIP stack can contact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pp supports RARP, that may be used by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IP addres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in the case of dynamic addres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provides replies to RARP requests using the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load it with.  The included program SHOW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ful in setting up config files whe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re used.  See SHOW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such as various server addr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your internet provider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.  TCP parameters like max. segment siz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unit, and receive window,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es from app to app; see th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help.  Also, see APPHI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RMIN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itable terminate program is part of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et driver collection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mbox.micro.umn.edu:/pub/pc/packet-drivers/programs/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the whol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:/SimTel/msdos/pktdrv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conforms to revision 1.09 of the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.  It is a Class 1 driver (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/Intel/Xerox `Bluebook' Ethernet), of typ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-simulated ether) by default. 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 (basic &amp; high-performance), *however*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unction supported is get_paramete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upports no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ink driver perspective, PPPPKT is an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emulates a local etherne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oftware, despite running over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s deemed to be on this virtual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netmask.  The netmask computed by PPP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unction of the supplied &lt;ip#&gt; and &lt;gateway&gt; via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process.  First, a value is obtained based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(i.e. class A, B or C) of the &lt;ip#&gt;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A   ==&gt;   255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B   ==&gt;  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C   ==&gt;  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lue is consistent with the gateway's IP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&lt;netmask&gt; &amp; &lt;gateway&gt; ) = ( &lt;netmask&gt; &amp; &lt;ip#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ere &amp; represents logical 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value is used as the netmask.  (See RFC 9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a different netmask value is chosen: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number which (a) is consistent in the abov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b) has a binary form of 1's followed by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ctual fact, the &lt;gateway&gt; IP number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just about anything.  It need not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real machine, provided that no applic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datagram addressed *at the IP level*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mportant is that the &lt;gateway&gt;, &lt;ip#&gt; and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m a consistent set, so tha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ey can send and receive packet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*at the ethernet level*.  For safety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, however, it seems best to set &lt;gateway&gt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KT allows applications to register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2-byte ethertypes.  *However*,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IP, ARP and RARP are ignored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ssential use of other protoco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not directly receive or transmit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Because of this 2-byte restriction,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ERMIN.CO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ppropriate, PPPPKT internally generat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P and RARP packets sent by the appl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P packets are sent out over the link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link are expected only to be 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ere PPPPKT will be used.  Incoming non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are discarded, while IP packet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'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's receive handler for ARP and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must be capable of handling repli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end routine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PPPKT is not a "PPP class" packet driver (Clas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8 of revision 1.11 of the FTP Software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PPPKT is not designed to, and will not,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 MLID's other than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emulation of ethernet over a PPP link inevit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, some of which are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Clearly, ethernet-speed connectiv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up lines will also not be achieved with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  If the application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matters, problems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spite the fact that PPPPKT is not `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tions' it can be very useful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  It was written because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fills this niche was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following people or organizations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responsible for maintaining and/or supporting PPP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direct assistance in the form of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code is gratefully acknowledg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terials, together with the RFC collectio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 to the development of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Portions of PPPPKT's code originate from ODIPKT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PKT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c) Copyright Daniel D. Lanciani 1991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aniel D. Lanciani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lease send bug reports to ddl@harvard.harvard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an Lan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185 Atlantic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loucester, MA 0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508) 283-4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*not* send PPPPKT bug reports to Dan Lanc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The LAN WorkPlace for DOS package and the Ope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specification were developed and are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o, Utah 8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The FTP Software packet driver spec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and is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ndover, MA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8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NOTE:  PPPPKT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.uu.net:/pub/archiving/zip/*  and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:/SimTel/msdos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Thanks to the beta testers, for their tim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  Prof. Balram Bhakar, University of Manitoba, re-k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in the Novell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  Novel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Novell, Inc.  ODI, LSL and ML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Copyright 1994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plicable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smil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HI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_CFG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P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PPPPKT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PPPPKT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PPP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PPP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PPPPKT if, and only if,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 and 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are an application develo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/packet programmer and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the performance of PPPPKT I'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 molzahn@cc.umanitob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