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problem - Microstrip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ed microstrip transmission lin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microstrip, and a shield. The stri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1 V, and a shield is at zero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capacitance of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of air                8.85e-12 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of Substrate          10*Epsilon(a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ance of the device can b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q /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UT gives C = 186.4 pF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result: C = 178.1 pF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provided in STRIP1.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pproach is to assume the strip a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known potential carrying the charge and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, which arises on the strip. The approa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P2.PBM. The result is C = 186.5 pF/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