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PS V8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Institu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:_________________________________   City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__________    Country:_________________  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        Fax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censes required:     DOS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These lic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/2:_____      tranferr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rchitectu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X:_____      This is for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otal must be correct)   TOTAL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cense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$5 clearance fee if sending foreign chequ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registration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Enclose the payment with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Hugh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Ferntree G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       3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