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��� ��� ������� ��� �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</w:t>
      </w:r>
      <w:r>
        <w:rPr/>
        <w:t>۱�۱�� ������� ��� ��۱�۱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��</w:t>
      </w:r>
      <w:r>
        <w:rPr/>
        <w:t>۱�۱�� ���     ��� ��۱�۱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 ��� </w:t>
      </w:r>
      <w:r>
        <w:rPr/>
        <w:t>߱��� ������� ��� ��� ߱��� 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 ���   ���  ��</w:t>
      </w:r>
      <w:r>
        <w:rPr/>
        <w:t>߱�� ��� ��� 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���   ���     ��� ��� ��� 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�   ��� ������� ��� ��� 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 ��    ��  ������  ��  �� 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INT5FF V1.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free-ware utility programmer Gert Ensing has done it aga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made thanks to the request of a friend. He w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was able of making a normal screenprint with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int a form-feed to the printer. Because this can be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s well I decided to make it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very small (about 1 KB memory usage) because I wro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code. Simply rerouting INT 05h and calling INT 17h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feed (ASCII 12d) to the printer did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e author of this program can not be held responsible for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sults of using this program. I cannot think of any possib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at could go wrong but I AM NOT RESPONSIBLE FOR ANY DAMAG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ING THIS PROGRAM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Use it at your own risk, but enjoy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ing to hear from you when you are using it to your pleasu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t C. 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L-9617 ZG HARKSTEDE (G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: 2:282/521 2:282/522 2:282/523 2:282/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: (+31) (0)5904-1913/1388/2135/2733 (all 28k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 Gert.Ensing@ensing.idn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