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Version, then you must get CDCP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ing is inherent to the precompiled CDor Mod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tring is encrypted in the code.  If your copy of the RBBS/CDor RBBS-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perly display the VERSION ID (17.4 CDor94.03, for examp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do not have an authentic copy of the precompiled m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VERSION ID is displayed when RBBS first starts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VERSION ID by placing the SmartText {ZV in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for verification.  The VERSION ID string WILL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RBBS/CDor RBBS-PC.EXE file using any HEX editor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 problem with this security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tinguish the difference between "stock" RBBS and the CDo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RBBS, by noting the "CDor" in CONFIG's top menu bar and in R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tring on MENU0 or when logging on.  Also, the CDor version of R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84-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