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Answers from real cases!  This file doesn't try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tuations which may occur, but rather addresses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blems that may happen while using the CDor mod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CS for more troubleshooting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a problem and found the fix yourself and would lik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please help others and give me the info and I'll put i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Carnahan, will go over your new CDor setup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work - Errors, Locks up, weirdn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tered the "STOCK" RBBS-PC.TXT/LNG files, please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BBS-PC.TXT/LNG files from inside RBBS.ZIP before g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I chat with a caller, the ANSIChat mod does not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hat ANSIChat will not activate.  Firs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you are using ANSI in CONFIG #16.  Second, you must se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0 for the ANSI test routines.  If the time is 0, RBBS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from the caller, and therefore, deactivating ANSIChat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modem program did not 'pass' the ANSITest, then ANSI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Logic for this is if the caller's modem program did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' the ANSITest, chances are it wont be able to handle the ANSI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NSIChat.  You can still FORCE an ANSIChat by pressing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stock RBBS's chat and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ERROR 14 or ERRO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conventional memory to run the CDor mods!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re RAM - a minimum of about 520K is rec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5 in RBBS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that you are using the Times Downloaded mo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you aren't.  Make sure that your FMS.DIR has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5 character field before the catego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S description length in your FMS.DIR file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for your FMS description len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join any conferences even when listed in CONFMAIL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files listed in your CONFMAIL.DEF file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press F1 to exit RBBS at the MENU0, RBBS just recy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changed your RBBS.BAT file to reflect th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n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bleeds over and goes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with your ANSI driver.  If you are loading your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, try loading it low.  Make sure you have set the color for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  MS-DOS ANSI is the standard by which the CDor mod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a protocol, the protocol menu just re-displays and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s set in the PROTO.DEF file may be too high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 to use.  Change the security levels in PROTO.DE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PUI's, the command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mmand &lt;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dd quotes around all the display lines in your PUI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UI files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a W)ho's On command, th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front end system with RBBS, such as BinkleyTer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RBBS command line switches are being passed correctly!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 Baud Caller to a Front End with the DTE locked at 192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the proces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BinkleyTerm creates a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 19200 14000 1 30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.BAT runs RBBS.BA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308 19200 140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R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s to (if %node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308 /19200 /144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values passed to RBBS are misplaced or los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RBBS to take the caller anyway, and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ra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on a front end, then a 0 Baud rat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if the RBBS.BAT file has the "/"'s in it, whic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BBS, this meants the time to the next external event is 0,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0, and the connect rate is 0. 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2 when RBBS tries to run up, and no matter what, I can't ge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likely, the Node Record got messed up. 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hat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lete your Messages file and make a new one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Warren Muldrow's FIXMSG program to re-initialize the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/IN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rd Download option does not find matches and I know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tock RBBS program MAKEFIDX.EXE, don't!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or the FMSFFS programs instead.  FMSFFS is available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pre-compiled CDor mods, I get a BLINKER swap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, the internal EMS/XMS swapping suppor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pre-compiled mods does not like your setup.  Try gi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ANDED Memory for swapping - about 800K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 If that does not fix the problem, then you will h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/XMS swapping and resort to DISK swapping by using the NOSW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 in your R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a subboard, none of the text menus get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looks for text files in the path specified for the welcom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ant a welcome file displayed when a caller joins a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a fake filename that does not exist with the pat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ocks up when shelling to EMS/XMS under OS/2 2.0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s do not work while non-batch uploads do.  With 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s always go to the RBBS "home" subdirector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REGISTER D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ode chat runs very slow us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ode chat uses HEAVY file locking,unlocking,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computer, network, and cach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 &lt;x&gt; exceeds &lt;x&gt; lines In RBBS language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exceeds 0 lines, then RBBS is not find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Be sure that the file is where CONFIG tells RBBS to loo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 exceeds any number of line greater than 0, then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 earlier version of the RBBS-PC.LNG and must use the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is included with the CDor mod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roppers cannot read their can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/SEC: parameter in CARRIER.BAT for the security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higher than the callers ability to read the messag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notified of new mail, but will not be show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locks up under DesqView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aused by memory conflicts in system setup or lack there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FOSSIL, try loading FOSSIL driver in CONFIG.SYS.  If using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different parameters to the QEMM386.SYS switch line - turn o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RAM switches.  The only way to really solve this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to attain the optimum performance and integ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inally, try using the BASIC command line for BSHO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BSHOW.  There *are* other file viewers out t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etups do not seem to like BSHOW, if yours is one of th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I have no capabilities to support BSHOW as I di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ll I can do is provide the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doesn't work even though it is just the same as node 1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nvirornment size for %node% and other evirornmen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.BAT file for node 2.  Try hard coding the numbers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ANSI color codes in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command letters for "[" or "]".  These character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mands as RBBS uses them for other color displa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not searching for matches to names when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xtended CONFMAIL.DEF parameter #7.  This paramet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for this option to search for matches, otherwise, a "Y"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ny name for a message recip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locks up while view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umber of records allowed in the conference USER files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records to a higher number, such as 128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tells a caller on node 1 or 2 that the callers time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precompiled mods on a 486DX or any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-processor, you must use the MATH version of the mo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own mods, you must use the /FPa switch for the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