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X(1)                UNIX System V                  SO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x -</w:t>
        <w:tab/>
        <w:t>SOund eXchange - universal sound sample</w:t>
        <w:tab/>
        <w:t>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x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x infile outfile [ effect [ effect options ...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x infile -e effect [ effect options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x [ general options ] [ format options ] 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format options ] ofile [ effect [ effect options ...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options: [ -V ] [ -v volum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options: [ -t filetype ] [ -r rate ] [ -s/-u/-U/-A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-b/-w/-l/-f/-d/-D ] [ -c channels ] [ -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delay volume [ delay volume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bro speed [ depth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p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nd [ -n ] center [ widt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x translates sound files from one format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y doing a soun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ption syntax is a little</w:t>
        <w:tab/>
        <w:t>grotty,</w:t>
        <w:tab/>
        <w:t>but in ess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x file.au file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lates a sound sample in SUN Sparc .AU forma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undBlaster .VOC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x -v 0.5 file.au -rate</w:t>
        <w:tab/>
        <w:t>12000 file.voc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es the same</w:t>
        <w:tab/>
        <w:t>format translation but also low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mplitude by 1/2 and changes the sampling rate from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tz to 12000 hertz via the rate sound effec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yp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ives the type of the sound</w:t>
        <w:tab/>
        <w:t>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 rate   Give sample     rate in Hertz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/-u/-U/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</w:t>
        <w:tab/>
        <w:t>sample data is signed linear (2's comple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nsigned linear, U-law (logarithmic), or A-l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logarithmic).  U-law and A-law are</w:t>
        <w:tab/>
        <w:t>the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ternational standards for</w:t>
        <w:tab/>
        <w:t>logarithmic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oun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/-w/-l/-f/-d/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</w:t>
        <w:tab/>
        <w:t>sample data is in bytes, 16-bit</w:t>
        <w:tab/>
        <w:t>words, 32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  (printed 2/3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X(1)                UNIX System V                  SO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ngwords, 32-bit floats, 64-bit double floa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80-bit IEEE</w:t>
        <w:tab/>
        <w:t>floats.</w:t>
        <w:tab/>
        <w:t xml:space="preserve"> Floats</w:t>
        <w:tab/>
        <w:t>and double flo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 native mach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x            The sample data is in XINU format; that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es from a machine with the opposite word</w:t>
        <w:tab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an yours and must</w:t>
        <w:tab/>
        <w:t>be swapped according to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ord-size given above.  Only 16-bit</w:t>
        <w:tab/>
        <w:t>and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teger data may be</w:t>
        <w:tab/>
        <w:t>swapped.  Machin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oating-point data</w:t>
        <w:tab/>
        <w:t>is not portable.  IEEE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e</w:t>
        <w:tab/>
        <w:t>a fixed, portable format.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</w:t>
        <w:tab/>
        <w:t>number of sound</w:t>
        <w:tab/>
        <w:t>channels in the</w:t>
        <w:tab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may be</w:t>
        <w:tab/>
        <w:t>1, 2, or 4; for</w:t>
        <w:tab/>
        <w:t>mono, stereo, or 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ou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            after the input file allows you to avoid gi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utput file</w:t>
        <w:tab/>
        <w:t>and just name an effect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ful with the st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 volume Change amplitude (floating point); less tha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creases, greater than 1.0</w:t>
        <w:tab/>
        <w:t>increases.  Note: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erceive volume logarithmically, not lin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see the st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            Print a description of processing phases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figuring out exactly how sox is   mang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oun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put and</w:t>
        <w:tab/>
        <w:t>output files may be standard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specified by '-'.  The -t type option    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ase, else sox will not know the format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he -t, -r, -s/-u/-U/-A, -b/-w/-l/-f/-d/-D and       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 refer</w:t>
        <w:tab/>
        <w:t>to the input data when given before the</w:t>
        <w:tab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name.  After, they refer</w:t>
        <w:tab/>
        <w:t>to the out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give an output file name, sox will ju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put file.  This</w:t>
        <w:tab/>
        <w:t>is useful for validat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mats; the stat effect may also be used via the -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x needs to know the   formats of the input an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formats which have headers are checked, if tha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esn't seem right, the program exits</w:t>
        <w:tab/>
        <w:t>with an</w:t>
        <w:tab/>
        <w:t>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.  Currently, the raw (no header), IRCAM Sound</w:t>
        <w:tab/>
        <w:t>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und</w:t>
        <w:tab/>
        <w:t>Blaster, SPARC .AU (w/header), Mac HCOM, PC/DOS</w:t>
        <w:tab/>
        <w:t>.SO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ndtool, and Sounder,</w:t>
        <w:tab/>
        <w:t>NeXT .SND, Windows 3.1 RIFF/WA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urtle Beach .SMP, and Apple/SGI AIFF</w:t>
        <w:tab/>
        <w:t>and 8SVX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  <w:tab/>
        <w:tab/>
        <w:tab/>
        <w:tab/>
        <w:tab/>
        <w:t xml:space="preserve">      (printed 2/3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X(1)                UNIX System V                  SO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aiff     AIFF files used on Apple IIc/IIgs and SGI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</w:t>
        <w:tab/>
        <w:t>AIFF format supports only one SSND chun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oes not support multiple sound chunk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8SVX musical instrument description</w:t>
        <w:tab/>
        <w:t>format.</w:t>
        <w:tab/>
        <w:t xml:space="preserve"> AI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s are multimedia archives and and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ultiple audio and picture chunks.</w:t>
        <w:tab/>
        <w:t>You may</w:t>
        <w:tab/>
        <w:t>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parate archiver to work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au       SUN Microsystems AU files.  There are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ny types of .au files; DEC has invented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th a different magic number and word or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au</w:t>
        <w:tab/>
        <w:t>handler</w:t>
        <w:tab/>
        <w:t>can read these files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ite them.</w:t>
        <w:tab/>
        <w:t xml:space="preserve"> Some .au files</w:t>
        <w:tab/>
        <w:t>have valid AU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</w:t>
        <w:tab/>
        <w:t>some do</w:t>
        <w:tab/>
        <w:t>not.  The latter are probably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N</w:t>
        <w:tab/>
        <w:t>u-law 8000 hz samples.</w:t>
        <w:tab/>
        <w:t>These can be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using the .ul forma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hcom     Macintosh HCOM files.  These are (apparently)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SSD files with some variant of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pression.  The Macintosh</w:t>
        <w:tab/>
        <w:t>has wacky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</w:t>
        <w:tab/>
        <w:t>this format handler apparently does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l</w:t>
        <w:tab/>
        <w:t>the ones it should.  Mac users will ne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ual arsenal of file converters to</w:t>
        <w:tab/>
        <w:t>deal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COM file under Unix 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raw      Raw files (no h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</w:t>
        <w:tab/>
        <w:t>sample rate, size (byte, word, etc),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signed, unsigned, etc.)  of the sampl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 given.  The number of channels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ub, .sb, .uw, .sw, .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se are several suffices which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horthand for raw files with a given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yle.  Thus, ub, sb, uw, sw, and ul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unsigned byte", "signed byte", "unsigned 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signed word", and "ulaw" (byte).  The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faults to</w:t>
        <w:tab/>
        <w:t>8000 hz</w:t>
        <w:tab/>
        <w:t>if not explicitly 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umber of channels (as always)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re are lots of Sparc samples floating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-law format with no header</w:t>
        <w:tab/>
        <w:t>and fixed at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ate of 8000 hz.  (Certain soun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oftware cheerfully</w:t>
        <w:tab/>
        <w:t>ignores</w:t>
        <w:tab/>
        <w:t>the head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milarly, most Mac</w:t>
        <w:tab/>
        <w:t>sound files are</w:t>
        <w:tab/>
        <w:t>in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yte format</w:t>
        <w:tab/>
        <w:t>with a sample rate of 11025 or 2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f       IRCAM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oundFiles are used</w:t>
        <w:tab/>
        <w:t>by academic mus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ch as the</w:t>
        <w:tab/>
        <w:t>CSound package,</w:t>
        <w:tab/>
        <w:t>and the</w:t>
        <w:tab/>
        <w:t>MixView</w:t>
        <w:tab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amp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</w:t>
        <w:tab/>
        <w:tab/>
        <w:tab/>
        <w:tab/>
        <w:tab/>
        <w:t xml:space="preserve">      (printed 2/3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X(1)                UNIX System V                  SO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voc      Sound Blaster VO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OC</w:t>
        <w:tab/>
        <w:t>files are multi-part and contain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rts, looping, and</w:t>
        <w:tab/>
        <w:t>different sample r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fferent chunks.  On input, the silence p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led out,</w:t>
        <w:tab/>
        <w:t>loops are rejected, and</w:t>
        <w:tab/>
        <w:t>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th a new sample rate is rejected.</w:t>
        <w:tab/>
        <w:t xml:space="preserve"> Sil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different</w:t>
        <w:tab/>
        <w:t>sample rate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ppropriately.  On output, sil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tected, nor are impossible sample</w:t>
        <w:tab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auto     This is a ``meta-type'': specifying this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 input file triggers some</w:t>
        <w:tab/>
        <w:t>code that tries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uess the real type</w:t>
        <w:tab/>
        <w:t>by looking for magic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</w:t>
        <w:tab/>
        <w:t>header.</w:t>
        <w:tab/>
        <w:t xml:space="preserve"> If the</w:t>
        <w:tab/>
        <w:t>type can't be gu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gram exits with an error</w:t>
        <w:tab/>
        <w:t>message.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ust be a plain file, not a</w:t>
        <w:tab/>
        <w:t>pipe.  This typ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 used for</w:t>
        <w:tab/>
        <w:t>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mp      Turtle Beach SampleVi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MP</w:t>
        <w:tab/>
        <w:t>files are for use with the PC-DO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ampleVision by Turtle Beach Softwork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ckage is for communication to sever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amplers. All sample rates are supported by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ckage, although not all are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amplers themselves. Currently loop</w:t>
        <w:tab/>
        <w:t>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wav      Windows 3.1 .WAV R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se appear to be very similar to IFF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</w:t>
        <w:tab/>
        <w:t>the same. They are the native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 of Windows 3.1.  Obviously, Windows 3.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 such incredible importance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dustry that it just had to have its ow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one effect from the palette may be applied to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.  To do multiple effects you'll need to run sox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p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</w:t>
        <w:tab/>
        <w:tab/>
        <w:tab/>
        <w:tab/>
        <w:t>Copy the input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utput fi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fault</w:t>
        <w:tab/>
        <w:t>effect if bo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ve the same sampling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r the rates are "clo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e</w:t>
        <w:tab/>
        <w:tab/>
        <w:tab/>
        <w:tab/>
        <w:t>Translate input</w:t>
        <w:tab/>
        <w:t>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output sampling rate</w:t>
        <w:tab/>
        <w:t>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near interpolation to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east Common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wo sampling rat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default effect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</w:t>
        <w:tab/>
        <w:tab/>
        <w:tab/>
        <w:tab/>
        <w:tab/>
        <w:t xml:space="preserve">      (printed 2/3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X(1)                UNIX System V                  SO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les have differen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ates.</w:t>
        <w:tab/>
        <w:t>This is</w:t>
        <w:tab/>
        <w:t>fa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i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g</w:t>
        <w:tab/>
        <w:tab/>
        <w:tab/>
        <w:tab/>
        <w:t>Mix 4- or 2-channel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to 2-</w:t>
        <w:tab/>
        <w:t>or 1-channel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veraging the samp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fferent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</w:t>
        <w:tab/>
        <w:tab/>
        <w:tab/>
        <w:tab/>
        <w:t>Do a statistical che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put file, and</w:t>
        <w:tab/>
        <w:t>prin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n the standard</w:t>
        <w:tab/>
        <w:t>err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at may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ntouched from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utput,</w:t>
        <w:tab/>
        <w:t>if you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utput file. The "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djustment:"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tistics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gument to the -v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hich will make</w:t>
        <w:tab/>
        <w:t>the sa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oud as</w:t>
        <w:tab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[ delay volume ... ]     Add echoing to a sound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ach delay/volume pair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delay in secon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olume (relative to 1.0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at echo.  If the volume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p to more than</w:t>
        <w:tab/>
        <w:t>1.0,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ll melt dow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ading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bro speed  [ depth ]        Add the world-famous 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ibro-Champ sound eff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ound sample by</w:t>
        <w:tab/>
        <w:t>using a</w:t>
        <w:tab/>
        <w:t>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ave as</w:t>
        <w:tab/>
        <w:t>the volume kn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ed gives the   Hertz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wave.  This</w:t>
        <w:tab/>
        <w:t>must be</w:t>
        <w:tab/>
        <w:t>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0.  Depth giv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volume is cut in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ne wave, ranging 0.0 t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defaulting to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p center                   Apply a low-pass fil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requency response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garithmically with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requency in the middle</w:t>
        <w:tab/>
        <w:t>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rop.  The slope of the</w:t>
        <w:tab/>
        <w:t>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s quite gen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d [ -n ] center [ width ]  Apply a band-pass fil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requency response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ogarithmically</w:t>
        <w:tab/>
        <w:t>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</w:t>
        <w:tab/>
        <w:tab/>
        <w:tab/>
        <w:tab/>
        <w:tab/>
        <w:t xml:space="preserve">      (printed 2/3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X(1)                UNIX System V                  SO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enter frequency. 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ives the slope</w:t>
        <w:tab/>
        <w:t>of the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frequencies at center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dth and center - wid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e half</w:t>
        <w:tab/>
        <w:t>of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mplitudes.  Band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 mode oriented</w:t>
        <w:tab/>
        <w:t>to p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gnals, i.e. voice, sin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 instrumental music.  The 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for noise) option uses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ternate mode for un-p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gnals.  B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ise in the sha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lter,</w:t>
        <w:tab/>
        <w:t>i.e. peaking at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enter frequency and se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x enforces certain effects.    If the two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erent sampling rates, the</w:t>
        <w:tab/>
        <w:t>requested effect must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py, or rate, If the two files have different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s, the avg effect must 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yntax is</w:t>
        <w:tab/>
        <w:t>horrific.  It's</w:t>
        <w:tab/>
        <w:t>very tempting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system that allows an</w:t>
        <w:tab/>
        <w:t>effect name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 and just</w:t>
        <w:tab/>
        <w:t>pipes a</w:t>
        <w:tab/>
        <w:t>sound sample from standard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ard output, but the problem of inputting</w:t>
        <w:tab/>
        <w:t>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es</w:t>
        <w:tab/>
        <w:t>makes this unwork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choplex effec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pyright</w:t>
        <w:tab/>
        <w:t>(C) 1989 by Jef</w:t>
        <w:tab/>
        <w:t>Poskan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ermission to use, copy, modify,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cumentation for</w:t>
        <w:tab/>
        <w:t>any purpose and</w:t>
        <w:tab/>
        <w:t>without</w:t>
        <w:tab/>
        <w:t>fe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nt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t the above copyright notice appear in</w:t>
        <w:tab/>
        <w:t>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bo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pyright</w:t>
        <w:tab/>
        <w:t>notice and this</w:t>
        <w:tab/>
        <w:t>permission notic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cumentation.  This software is provided</w:t>
        <w:tab/>
        <w:t>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out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6</w:t>
        <w:tab/>
        <w:tab/>
        <w:tab/>
        <w:tab/>
        <w:tab/>
        <w:t xml:space="preserve">      (printed 2/3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