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V S P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choosing to register MVSP.  Registration cost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pounds or the equivalent in US dollars (approximately $95-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id-1993).  In return you will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latest version of the program (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full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ability to take advantage of the 80x87 math co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and more accurat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protected mode version that will directly use up to 16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memory for faster analyses of larger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SORTDATA utility that creates graphic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 matrices, sorted in the order of the dend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tification of future versions as well as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Kovach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cial upgrad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chnical support by phone, fax, e-mail or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, Provinc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/ZIP code, Country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number:______________________________ Exp.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holder's address (if different than above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ize (circle one):  3.5" (720k)    5.25" (3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                UNIT PRICE                 QUANT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SP Plus             65 UK pounds               __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             2 pounds in UK or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handling          4 pounds elsewhere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    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T (17.5%, UK &amp; EC customers only)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ying in US$ then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urrent exchange rate (1.55 in May 93)            X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     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may be by credit card (Visa, MasterCard,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card), cheque or money order in UK pounds or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awn on UK or US banks), or Eurocheque in UK pounds.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will be charged in UK pounds; your card company wil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 your home currency.  Please make cheque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Kovach Computing Servi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. Warren L.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vach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5 Nant-y-F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traeth, Anglesey LL75 8UY  Wales,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/fax: +44-248-45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WarrenK@kovcomp.demon.co.uk  CompuServe: 100016,2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V S P   R E G I S T R A T I O N   S U R V E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ppreciate it if you could answer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at type of research or teaching are you using MVS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other types of analyses would you like to see in MVS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computer do you use (please specify brand, CPU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88, 80286, 80386, etc.), amount of memory, size of hard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math chi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this copy of MVSP Shareware?  (if from a BB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, then the phone number or addres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me for future upgra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