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 v 2.0  -  Probability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uncan Murdoch, Michael Goddard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                  - For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 &gt;outfile         - For interactive use, with results sav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 /r               - For background (resident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 /r &gt;outfile      - For background use, with results sav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 &lt;infile &gt;outfile - For bat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 allows easy calculation of probabilities from the fou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used in statistical analysis:  the Normal (Gaussian), the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the F, and Student's t.  If an observed value X is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of observing a larger value is calculated;  if a prob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the associated critical point from the distibution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grees of freedom for the Chi-Square and F may take any positiv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ugh calculations become very slow with large degrees of freedom for th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).  The degrees of freedom for calculating the probability of an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must be a positive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active mode, a calculator window as shown below pop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PROB v. 2.00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Distribution: Nor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D.F. 1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D.F. 2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X:     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r(larger):   0.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entered may be edited using any of the standard keys;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 recalculation, and, if an output file is specified, writes a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space bar cycles among the choices for distribution. 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between fields.  Moving down from the Pr(larger) field pu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; use this to change distributions, keeping P fixed.  Move 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field to keep X fixed as you change distributions.  The la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display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the calculator window may be moved anywhere on the scree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th the Ctrl key held down.  (On some keyboards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use Ctrl-PgUp for Ctrl-Up, and Ctrl-PgDn for Ctrl-Dow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ckground mode, pressing the Control and left Shift keys toge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m while pressing the P key, will pop up an interactiv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c key to remove the window, leaving it in the background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ermanently, use Alt-X.  Note that only the last resident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removed; PROB attempts to determine this, but may be mis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 uses about 90K of memory when it goes resident.  You may fi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other memory resident programs first if you want any usefu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fter running PROB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If PROB is not resident, the operating system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Ctrl-LeftShift-P as a request to echo output to the pri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to you, just hit Ctrl-P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tch mode, input is given in line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tn Type Value DF1 D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n = 1 for Chi-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f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for Student'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= 1 to calculate P fr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to calculate X fro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X or P depending on whether Type=1 or 2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1   = Degrees of freedom for Chi-Square or t, or numerator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2   = Degrees of freedom for denominator o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required, and must be separated by blanks (no comma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batch mode is written to the standard output devic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be a file.  Included is a code (Ifault) for any error occ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alculation. 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 Illegal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   Illegal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.1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.99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.01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n         DF1     DF2     X        P        I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quare     3.00    1.00  0.10000 0.991837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quare     3.00    1.00  0.11483 0.99000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quare     3.00    1.00 11.34487 0.01000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lgorithms are employed in the calc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RPR: Normal probability integral using continued fraction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ils, and a series method nea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IN: Incomplete beta integral.  Applied Statistics (1973) algorithm AS 6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, 410-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AMA: Log gamma function.  Based on eqns. 6.1.40 and 6.1.15 in Abramow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IN: Incomplete gamma integral.  Applied Statistics (1970) algorithm AS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, 286-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CHI2: Chi-squared probability integral.  Applied Statistics (1975)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91, 24, 385-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ND:   Normal deviate calculator.  Applied Statistics (1977) algorith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, 26, 118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ST: Student's t probability integral.  Applied Statistics (1968)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3, 17, 189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NBTA: Inverse incomplete beta function.  Applied Statistics (1977)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64, 22, 111-1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