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</w:t>
      </w:r>
      <w:r>
        <w:rPr/>
        <w:t>Alarm v1.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Written by Dale Nurd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REEWARE alarm clock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4 by Dale N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. See distribution notic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B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Installing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hanging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LAR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eat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Popup clock/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Ti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TSR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eat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hi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ommunicating with Alar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The Alarm Data File : ALARM.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Alarm Configuration File : ALA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larmTSR Configuration File : ALARMTS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ROGRA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 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1]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FREEWARE. You are free to distribute it as m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fee is charged for its distribution or use, except to cover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l the files listed in FILES.LST are included in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in their original,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may be bundled together with other Freeware o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subject to the same conditions above. Throughout this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the package" refers to all the files listed in FILES.LS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their expanded (normal) state or compressed in an archive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 as ARJ and Pk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2]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ession and use of any of the programs and files in this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at your own risk. Although every effort has been made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author will not be held responsible or liable for any 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f any nature resulting from the possession or use of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is writing, no ill-effects have been experienced or reported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always the chance that some strange and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hardware and software could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4.7 for more information on TSR conflicts.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you may encounter to the author. See Chapter 9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  ABOUT THE PROGR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release of ALARM, the DOS based Alarm Clock. ALAR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your computer's real-time clock to maintain up to 100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, and to sound them at the appropriate times with accuracy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nute. Each alarm can be set individually with its own mess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along with a reminder beep from the computer'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A built-in popup clock provides a convenient time-pie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your fingertips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consists of two parts, an Alarm Editor to set, change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as is necessary, and a memory resident module called AlarmTS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care of sounding your alarms at the appropriate times.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module (also known as a TSR, or Terminate-and-Sta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 must be loaded into memory for ALARM to work correctly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opup clock to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   - This refers to the Alarm Editor, the file in this pack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ame ALAR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TSR - This refers to the memory resident module (TSR) called AlarmT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n this package with the name ALARMTS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   - The program as a whole, encompassing both Alarm (ALARM.EX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rmTSR (ALARMTSR.EX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     - Terminate-and-Stay-Resident program. A program which, when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ys active in memory even after it appears to hav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armTSR is such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  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]  INSTALLING TH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need to do is determine which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program files. Both Alarm and AlarmTSR will expect to fi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vant files in the same directory in which they reside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all the program files are in the same directory.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 use is irrelevant, as long as ALL the files ar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ot necessary, it is usually most convenie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irectory for ALARM. In this documentation, it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rectory to be used is called ALARM\ and is situated off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C: drive. If you decide to use a different dr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ubstitute the appropriate changes in the example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rectory does not already exist, you will need to create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create our example direct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KDIR C:\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will be referred to as the "Program Direct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installation step is to copy the relevant files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You could simply extract the entire distribution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ory, or you can copy the necessary files directly, using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PY' command. The file 'FILES.LST' lists all the files which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luded in the distribution package. (If any are missing,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of the source from which you obtained the package,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you erase this package and fetch the proper package from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source.) Those files in FILES.LST which are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are the ones which are essential for ALARM to work properl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laced in the program directory. The others ar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, which may be stored elsewhere or erased on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included if you ever redistribute ALARM to anyone els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ase, you should make sure that you always have access to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in case you ever need to rea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. There are no environment variables tha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, and you don't need to put this directory into your system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gram files are able to find the files they requir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in this directory. ALARM is now ready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step, which is discussed in the next section. Tha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your computer's startup files to make sure your computer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run ALARM every time you switch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]  UPDATING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ALARM properly, AlarmTSR (the memory resident module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 loaded into memory. It is usually most convenient to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utomatically for you whenever you start or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simply by adding a line to your AUTOEXEC.BAT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S batch file which runs automatically every time you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The line to be add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ALARM\ALARM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assumes that you have chosen our example directory to be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See Chapter 3.1,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omputer is capable of loading programs in the upper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line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HIGH C:\ALARM\ALARM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at least 3k of memory free in the upper memory area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TSR, of which 2.5k will be used, with the remaind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after loading. It is possible to load AlarmTSR in "Tiny"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T' option on the command line. See Chapters 4.1 and 4.4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have the alarm data file automatically upd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 the same time that AlarmTSR is loaded. This is useful since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having to remember to update the file every few days, a task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cessary if not done automatically. See Chapter 5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he following line to your AUTOEXEC.BAT file will do jus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:\ALARM\ALARM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se changes can be made automatically for you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BAT.BAT batch file which is included in the package.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ave a backup copy of your AUTOEXEC.BAT file, then add the abo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ALARMBAT.BAT always assumes that your AUTOEXEC.BAT fil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of C:, so if it is not, you will have to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Also, ALARMBAT.BAT does not insert the "LOADHIGH"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nge, so if you want AlarmTSR to make use of your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, you will need to make that chang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it is preferable, though not necessary, to update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BEFORE loading AlarmTSR. ALARMBAT.BAT makes the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order, but if you choose to make the changes yourself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observe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4]  ALARMTS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TSR is the memory resident module (TSR) which works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arm to sound your alarms at appropriate times. To overly simp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s, AlarmTSR sits in memory and quietly waits for the appropria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ounding an alarm. AlarmTSR MUST be installed in memory for ALA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orrectly. See Chapter 3 for details on simp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TSR will only load once, so if it is already installed in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ry to reload it, it will fail with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1]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option which may be specified on the command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T' option instructs AlarmTSR to install in Tiny mod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is option, AlarmTSR will install in normal mode. See Chapter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Tin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is:   ALARMTSR [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2]  FEAT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TSR periodically checks the alarm data file (see Chapter 6.3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alarms you have set. It searches throug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e first alarm which has not already passed (that is, it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e is before the current time and date on your computer's cloc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ores it in memory. In fact, this search is only performed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is sounded (to load the next alarm), or when AlarmTSR is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ed to do so, either by your using Alarm and the 'R' option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it Alarm (the alarm ed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TSR also periodically checks whether the current alarm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 on the computer's real time clock, and then sounds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d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wo features, the popup clock/status display and AlarmTSR's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re discussed in Chapters 4.3 and 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3]  POPUP CLOCK/STATU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checking for and sounding alarms, AlarmTSR also featu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opup clock/status display which is hotkey activat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being Ctrl-T. This display appears when the hotkey is pr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down, and disappears when it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part (on the left of the display) shows the curren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your computer's real time clock, with the displa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you have configured AlarmTSR (see Chapter 4.5). The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updated while it is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ext alarm" part (on the right of the display) indicates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t which the next alarm will be sounded. In addition, if it d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ed on the same day, an asterisk will appear after the date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ormats depend on how you have configured AlarmTSR.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larms set, then the time and date will be filled with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next alarm" part is missing from the clock/status display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now that AlarmTSR was loaded in Tin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/status display appea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2:26:04p  13/02/94 �     Next alarm:  4:15p  13/02/1994 *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#     #                         #  #      #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�     �                         �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2     3                         4  5      6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urrent time, indicating hour, minute and seconds, a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's real time clock. This may be in 12-hour or 24-hour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defaults to 12-hour format if not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M/PM indicator. This does not appear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urrent date, indicating day, month and year. This may be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y or month first, but defaults to DD/MM/YY if not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ime of the next alarm to be sounded, indicating hour and minut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TSR does not allow seconds accuracy partly because this is sel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, but mainly because an alarm may be delayed a few seco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uter is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M/PM indicator. This does not appear in 24-hou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Date of the next alarm, indicating day, month and full year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 apply as for #3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Indicates that the current alarm will be soun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]  TIN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mode for AlarmTSR which reduces its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ts functionality. In Tiny mode, AlarmTSR still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activated popup clock, but none of the alarm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is is intended for users who would like to keep the clo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need for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TSR takes up 40% less memory in Tiny mode. The sam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quired to load AlarmTSR, but only about 1.4k is retained, 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2.5k that normal mode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larmTSR in Tiny mode, the 'T' option must be us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during installation. See Chapter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]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TSR reads its configuration file (ALARMTSR.CFG - See Chapter 6.5)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armTSR is installed, if the file exists i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contains information about how AlarmTS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, including time and date display formats and display colour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updated by Alarm. AlarmTSR is actually configured fro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(the alarm editor) from the Configuration menu (Alt-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figuration file does not exist in the program directory, Alar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default settings. If, at any time, you wish to rest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, simply delete the appropriat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ARMTSR.CFG also contains information about the hotkey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armTSR, but this is not yet supported by Alarm'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is likely to be included in future releases.)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hotkeys used if you manually edit the configur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you should not attempt this unless you have some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in such matters. See Chapter 6.5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6]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rror messages which AlarmTSR will display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Unable to open alarm data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the alarm data file (ALARM.ALM)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directory. It should never be deleted or mov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even if no alarms have been set, since Alar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iodically checks it for new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larm data file is corrup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that the alarm data file (ALARM.ALM) does exis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contained in it is not in the format Alarm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ing, which means that it has become corrupted someh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way to correct this problem is to delete the file and th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arm to create a new file. In doing so you will lose any alar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set, but this is unfortunately unavoidable. If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s, you should investigate it further because it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ve of a hardwar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7]  TSR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fortunate fact about memory resident (TSR) program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r more may conflict because of the way they operate. AlarmTS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a few other TSR programs in various conditions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used on the author's own computer without complication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onflicts were found through this testing, this can unfortuna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conflicts will not occur with other hardware 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If you experience difficulties with AlarmTSR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program while using Alarm or AlarmTSR, please contact the auth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your problem and your hardware and softwar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your AUTOEXEC.BAT and CONFIG.SYS files may also help.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sure that a similar problem won't appear in future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TSR makes use of the Alternate Multiplex interrupt for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hapter 6.2). Since this is also sometimes used by other program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ossible that two programs could have the same ID byte, which i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dentify individual programs. If this problem does occu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ptoms will most probably be one of the TSRs not working correctl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hich loaded earlier would most likely become faulty)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y to correct this problem. The next release of AL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ave the ability to change its ID byte to cop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5]  ALAR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is the alarm editor, which is used to set, change and delet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 It is run interactively from the command line without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re are some options available for tasks that don't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editor. These options are discussed in Chapter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creates and maintains the alarm data file, if one does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the program directory, and stores all th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you have set in it. This file is used by both Alarm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and by AlarmTSR. Alarm also creates and mai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 ALARM.CFG and ALARMTSR.CFG when you mak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1]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yntax for Alarm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ARM [[/ | -]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preceded by a slash (DOS convention) or a dash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) although it is not necessary. The options are of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two can be used together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 Disable the current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clears the current alarm from AlarmTSR's memory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sounded. Since AlarmTSR only reads the next alar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alarm is sounded, no further alarms will be sou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TSR is specifically instructed to re-read the alar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is done when you exit Alarm or by running Alarm with the '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. The status display will also indicate that no further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is provided in case you use a program which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interrupted by an alarm. You could, in this case, creat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ich disables alarms, runs your program, then re-enables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xit your program. Remember that the Ctrl-T hotkey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ctive, so if this is likely to cause problems you shoul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process of re-enabling alarms (with the 'R' option)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 is also updated. This means that any alarms which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ed while you were running your program will be missed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ware of this and tak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- Force monochrome colours for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forces the editor to start run with the defaul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 set, in case you are using a monochrome monitor. You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make changes to the colours using Alarm's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remember that if you save your configuration, the colour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se will be saved and used every time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 in monochrome mode, then save your configur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 will always be monochrome whenever you use the editor fro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store the default colours by deleting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.CFG in the 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Force AlarmTSR to re-read the alar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forces AlarmTSR to update itself by re-reading the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file. This function is automatically invoked when you exit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use of this function is to re-enable alarms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isabled using the 'D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Update alar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has the same effect as pressing Alt-U whi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or. It updates the alarm data file by removing all alar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lready passed. This can be useful since old alarms can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of AlarmTSR if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ould make changes to your AUTOEXEC.BAT file so that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every time your computer is started or rebooted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), but remember that it is more efficient to do this BEFORE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TSR, although this is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- Uninstall Alar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requests AlarmTSR to uninstall itself.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TSR will remove itself from memory. If not, you will be wa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nstallation of a memory resident program is not alway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ther memory resident programs have been loaded after it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ay in which these program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you only need to specify as far as "UN"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ninstallation to be attempted, so you should be careful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ally add an 'N' when using the 'U' (Update) comman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rmTSR could be removed unintentionally. Of course, you c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nstall AlarmTSR without any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2]  FEATUR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in interactive mode (without command line parameters),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will appear, listing all the alarm which you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From here, you can move around the alarm list and make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deletions as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main features of Alarm, apart from its obvious editing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automatic alarm updating and the configuration menu features.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 to update the alarm data file automatically (by dele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s which have already passed) every time it is run interactivel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feature (Alt-U) in itself is useful since it saves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o delete your old alarms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enus (Alt-C) are used to customise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larm and Alarm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t all times, online help is available by pressing F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useful for explaining what you are about to do, an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ven mentions shortcuts for certain tasks, which are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3]  USING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ditor itself is quite straightforward and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figure out how to use the editor is simply to get in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hings out. For the first few days you should look at th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(F1) every time you come across something new, since this wi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much better understanding of the program's operation than any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s likely to 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]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menus in the editor (Alt-C) are used to custom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ptions and operation. You can adjust colours, displa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ous other parameters from thes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TSR is also configured from these menus, in a submenu called "TS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..". Note that while this is a sub-menu of the configuratio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TSR configuration options are treated separately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even saved to separat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AlarmTSR only reads its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installed. This means that if you make any changes to Alarm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must uninstall and then reinstall it befo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will become effective. If uninstallation is not possib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reboo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6]  TECHNICAL INFORM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contains various information about the operation of ALAR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mainly for the sake of general interest, although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development of third party products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6.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! While backward compatibility is usually an issue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ment, the author does not guarantee that any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here is entirely correct, neither does he undertake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ormats in future releases of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it is documented here does not mean it will stay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1]  THIRD PAR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software is considered to be software intend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, but written by some person other than the original author of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and distribution of third party software for AL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acceptable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third party software is distributed as Freeware, ie: No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for its distribution and use, except to cover media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uthor of Alarm and its associated programs and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knowledged and mentioned in the documentation and/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author of Alarm is notified of the distribution of the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ackage, and is given a copy thereof, free of charge. Thi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include the source, but should include the enti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ncluding all documentation. A copy of the sourc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 noneth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2]  COMMUNICATING WITH ALARM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external programs (such as Alarm)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TSR via the Int 2D Alternate Multiplex Interrupt. AlarmTSR's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xed at D4h. To use any of the functions, load AH with the I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4h) and AL with the func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 :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AX = D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 AL =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H = 00h if complete TSR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0h if the tiny TSR is installed (clock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H = Maj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L =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1 : Uninstall T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AX = D4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 AL = 00 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 if unable to un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2 : Read Alarm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AX = D4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 AL = 0 if successful, and there is are no more al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if successful, and a new alarm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if an error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forces the TSR to re-read the alarm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the next alarm. This is intended to be called by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hen it has mad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3 : Disable Current Al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:  AX = D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disables the current alarm if one has been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R. Function 2 (Read Alarm Data File) may be used to rever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3]  THE ALARM DATA FILE : ALARM.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ll the information about the alarms you have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Alarm to store the entire database, and by AlarmTSR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e next alarm to be sounded. Bearing in mind that this is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in future releases of ALARM, the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# 0    1      86   87     1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//�����������//�����������/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</w:t>
      </w:r>
      <w:r>
        <w:rPr/>
        <w:t>Record 1  �  Record 2  �  Record 3  � 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  <w:t>//�����������//�����������/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�������� </w:t>
      </w:r>
      <w:r>
        <w:rPr/>
        <w:t>(86 bytes) On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 </w:t>
      </w:r>
      <w:r>
        <w:rPr/>
        <w:t>(1 byte) Number of records i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recor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rd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# 0   1   2   3   4   5    6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/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�   �   �   �   �   �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</w:t>
      </w:r>
      <w:r>
        <w:rPr/>
        <w:t>//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  #   #   #   #   #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�   �   �   �       ��������� </w:t>
      </w:r>
      <w:r>
        <w:rPr/>
        <w:t>(80 bytes) Alarm messa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�   �   �   ����������������� </w:t>
      </w:r>
      <w:r>
        <w:rPr/>
        <w:t>(1 byte)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�   �   ��������������������� </w:t>
      </w:r>
      <w:r>
        <w:rPr/>
        <w:t>(1 byte)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�   ������������������������� </w:t>
      </w:r>
      <w:r>
        <w:rPr/>
        <w:t>(1 byte)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   ����������������������������� </w:t>
      </w:r>
      <w:r>
        <w:rPr/>
        <w:t>(1 byte)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�������������������������������� </w:t>
      </w:r>
      <w:r>
        <w:rPr/>
        <w:t>(1 byte)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 </w:t>
      </w:r>
      <w:r>
        <w:rPr/>
        <w:t>(1 byte) Day of mo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nly 48 characters are actually used in the alarm message. The full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permissible, but the "(Press Ctrl-Enter)"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ten if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4]  ALARM CONFIGURATION FILE : ALAR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contains information about the settings for Ala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editor. Bearing in mind that this is subject to change in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of ALARM, the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Defaul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71h   Colour of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71h   Colour of keyba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74h   Colour of keyba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70h   Colour of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1Fh   Colour of tab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17h   Colour of normal text 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71h   Colour of highlighted text o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31h   Colour of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13h   Colour of highlight in ed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6Eh   Colour of delete and upda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     7Fh   Colour of configur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     3Fh   Colour of highlights in configur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     71h   Colour of exi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     5Fh   Colour of informa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     20h   Colour of help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     4Eh   Colour of err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     00h   Time format (0=12-hour, 1=24-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      00h   Auto-update mode (0=Off, 1=Prompt, 2=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5]  ALARMTSR CONFIGURATION FILE : ALARMTS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contains information about the set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TSR, the memory resident module. Remember that this file is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armTSR is installed, so if you make any changes to i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 and then reinstall AlarmTSR for them to become effective.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this is subject to change in future releases of ALAR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Defaul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14h   Hotkey mak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94h   Hotkey break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04h   Hotkey shif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1Ch   Clear alarm key mak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04h   Clear alarm key shif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70h   Popup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4Fh   Clock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00h   Time format (0=12-hour, 1=24-h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00h   Date format (0=DD/MM/YY, 1=MM/DD/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-23  "Ctrl-Enter"  Clear key description (15 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7]  PROGRAM LIMIT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emory allocation purposes, only up to 100 alarms can b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. After this limit, you will not be permitted to add any more. Th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limit is arbitrarily set, and it is possible to increase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quired. To do so, you will need to contact the author for a cust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ALARM. AlarmTSR itself can work with any number of alarm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100, but you should realise that more alarms 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use AlarmTSR to operate slower than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major limitation, which should be addressed in a futu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ARM, is that AlarmTSR will only function correctly while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ext mode (mono or colour 80-columns). Before attempt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/status or any alarm messages, AlarmTSR checks the video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ound to be anything other than one of the normal text m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will not be permitted. In the case of alarms and error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ep will still be sounded with no accompanying message;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p clock/status, a warning beep will be sound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. The inspiration for ALARM came from a similar Windows-bas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author is not a very happy Windows user, a text m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more appropriate, hence ALARM was conceived.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graphics user, then ALARM is unfortunately not very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armTSR will work in a DOS text window in Windows,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screen and windowed modes. So you can still use Alarm in Window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you have a DOS window open somewhere (and running in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necessary). Be warned, however, that I have had trou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 clock/status not disappearing from a DOS window when the hot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I haven't been able to find the cause of this apparently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yet, but it only occurs in a windowed DOS window, not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8]  SYSTEM REQUIREMENT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considered the minimum requirements to successfu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0286 microprocessor minimum (AlarmTSR checks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k memory to load the TSR (when resident, uses 2.5k in normal m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k in Tiny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 least 128k memory fo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out 110k on your disk (to store the entire distribu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ed - less if you only keep the essential 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ext video mode (hopefully autodetects monochrome or colou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S-DOS 3.1 or greater (actually, it has only been tested under DOS 5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's no reason for not working under v3.1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 has been subjected to work testing on the following syst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able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6DX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2k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e a bit of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hole bunch of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-DO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9]  CONTACTING THE AUTHO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ackage and have any comments to share, please send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card. Postcards do wonders for my ego, and they're a nice, in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acknowledging the work I've put into developing this FRE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include an Email address then I'll be able to keep you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new releases of AL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Dale N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 Willow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ne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: dale.nurden@datavert.co.z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: The Igloo BBS, UserID: Dale N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+2731) international, (031)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643377 (1 line, 14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x BBS, UserID: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+2731) international, (031)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669992-6 (5 lines, 2400-N81, some with MNP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