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DOS SHELL Version 1.62 (30/0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bou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is basically a command interpreter like COMMAND.COM excep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unctionality found in the UNIX shells and some other add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ess than 20Kb of RAM which is not particularly large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High Memory Area (HMA) which saves any conventional 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incorporates almost all of the functions of COMMAND.COM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atibility.  This means that you can use SHELL without even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fference.  The only features of COMMAND.COM left out ar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SKE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unctions associated with DOSKEY are included here,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lness of the up-arrow command recalling and var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keys such as the F1 and F3 keys including insertion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mand history and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20 different commands are stored for recall.  These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via the DOSKEY usage or UNIX shells' !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use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mouse is used you may grab parts of the screen and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save re-typing complicated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 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may be set to any of the standard ANSI colors i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color appears a little d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TAB key the current word typed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in turn with the matching filenames found in the spc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current) directory, saving much time typing long names o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tkey binding (New to 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KEYDEF utility supplied with SHELL can be used to bind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s of commands.  This way, long sets of commands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ouble keystroke, which is even easier than us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ow to us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ed to working with normal DOS then SHELL will seem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 The command line editing functions are replicas of DOS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require explanation other than that you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scroll through previous commands, and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move within a command.  You may also use the Inser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ext, and the Delete key to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F1 and F3, the F8 key will match the curr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ly typed command matching what has been typ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mand history/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HISTORY command displays a list of up to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yped.  You may type ! and a number to re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hat number, eg "!7" to reuse the 7th command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, type ! and the letter(s) starting the command to re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!di to execute the last command beginning with "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and hold the left mouse button and drag to select tex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when finished and press the right button to cop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pecified in the command line.  When you execute SHELL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color you wish to use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 (silly!)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an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enta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n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gray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gray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green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cyan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red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magenta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ark blue cursor, type "shell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 the TAB key to complete what you have typed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it.  For example, in a directory including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HELL.COM you can type "do" then press TAB.  This will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ommand the rest of the name that starts with "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pressing TAB will select through all other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 If nothing has been typed yet, SHELL will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of th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t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ind keys you must use the included KEYDEF utilit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the key to bind and the set of command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it.  This will only work for ALT key com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.  Support for CTRL keys is not included.  To bind Alt-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ype "keydef".  The utility will ask you for the ke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when you specify "q") then ask for the comma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KEYDEF.EXE is in a directory in your path or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paricularly difficult or complicated at all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for SHELL to work with and from, 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S applications, and this is done by sett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:\AUTOEXEC.BAT file.  Any directory may be used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reate a separate TVDOS directory.  Whatever you decid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DOS environment variab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mkdir C:\TV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TVDOS=C:\TV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C:\TVDOS directory and set the SHELL direct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TVDOS=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C:\UTI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ut a copy of COMMAND.COM into that directory.  This i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requires the built in command interpreter to execut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C:\TVDOS as the TVDOS directory, put a copy of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copy c:\command.com c:\tv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copy SHELL.EXE, KEYDEF.EXE and SHELL.DOC into this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often that these bugs make themselves known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that they are there.  These bugs are mainly to do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 past the end of a line whilst typing a comman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or otherwise move to the start of the comman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ventually but it is not of major concern.  Secondly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 within SHELL is not recommended.  If you change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output moves off the bottom of the screen and is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o a higher resolution (eg 80x25 to 80x50) a li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on the 25th line.  Not a problem, just irritat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pressing the TAB key may sometimes result in garbag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if you have put specual characters in the command line, such as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tuff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all comments, requests, ideas and flames regarding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thing to tell me 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illa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nail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Barranjoe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ento 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is public domain thingy freeware.  You can hack, copy, alter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or do anything you like to it free of charge.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leave my name in there so I get due credit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acknowledge anyone at all because I am simply a legend!  N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, thanks go out to everyone who sent me feedback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lways looking for new ideas and I welcome anything! 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Graham Todd (whever you are these days) for giving me the ide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ing in the first place.  Instead of looking over my shou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's room all that time you should have been telling me t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project, you cra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bout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as written in Turbo Pascal (a fine product I must say).  Pas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tried Turbo C++ and the executable came out way too big so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cal would do fine.  I wrote the mouse handling routines in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8086 assembler extensions seeing as the code comes out real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P doesn't have built in mouse routines (at this time)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my mouse library, give me a yell and I'll emai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you're interested in how things have come along,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jor revisions (not including bug fixes and optimiz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First working version (March/April '93).  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Added "doskey" comm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Added mouse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Added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2    Added DOSKEY F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71   Added mouse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8    Further DOSKE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4     Enabled piping and numeric command recall.  New colo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3    386 version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Set of size improvements and minor func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Added ALT "hotkey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62    Filename completion now includes a search over the entire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