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WS program is used to permanently switch the defaul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nd U.S. Department of Comme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WS will update the EXE date of any program you proc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the file date shown by DOS will not match the revision dat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 looks for any of a list of executable files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t allows you to modify any it finds, giving you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grams.  The same CONFIGWS will let you modify any of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; you don't have to keep multiple versions of CONFIG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ONFIGWS will let you set the following defa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Any routines marked with a check mark ("�") can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ic initialization files (*.INI); see individu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Settable defaults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         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E, /O-E, /OC, /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FIND 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ounts only           /C or /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lines               /N or /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headings           /HEADER or /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NGE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    Output format              /TO FIXED, /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TO WKS, or /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update bad data     /SKIP, /MISSING, or 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PSINCE   Copy which group of files  /TEXT, /-TEXT, /USER1, or /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overwrite older files /REPLACE or /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o where              A:\ or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MOMAKE   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TOTAL   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ubdirectory tots  /SUB1 or /-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ub w/child tots   /SUB2 or /-SU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file sizes in clusters /CLUSTERS or /-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format              /NORMAL, /WIDE, /THIN, or /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L       Output destination         A: or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 each file          /PROMPT or /-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pe out existing files    /WIPE or /-W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output file exists      /OVERASK, /OVERWRITE, /-OVER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OVERSK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order                 /ON, /O-N, /OS, /O-S, /OD, /O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or copy               /MOVE or /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- or single disk      /MULTI or /SINGL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XTEXT    Input text file type       /CRLF, /CR, /LF, or /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text file type      /TO=CRLF, /TO=CR, /TO=LF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TO=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up tabs/backspaces     /TEXT or /-TEXT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TUNE    Variable character         /VAR=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 on error condition   /ABORT or /-AB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commands to screen    /ECHO or /-EC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 between commands     /PAUSE or /-PAUS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ULTICOL   Action update bad data     /SKIP, /MISSING, or /AB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e output file      /OVERWRITE, /-OVERWRIT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AD       Monochrome or color        /MONO or /-MO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DOS functions    /DOS, or /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CONFIGWS also changes the defaults to the following routines</w:t>
      </w:r>
    </w:p>
    <w:p>
      <w:pPr>
        <w:pStyle w:val="PreformattedText"/>
        <w:bidi w:val="0"/>
        <w:jc w:val="left"/>
        <w:rPr/>
      </w:pPr>
      <w:r>
        <w:rPr/>
        <w:t>which are no longer being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Add what's selected vs not /V or /-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line count only       /C or /-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-insensitive search    /I or /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WK     Monochrome or color        /MONO or /-MO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1ST    Reverse match criteria     /V or /-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out unique or dups   /UNIQUE or /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utine" is the name of the routine to change.  ".EXE" is presumed.  You can</w:t>
      </w:r>
    </w:p>
    <w:p>
      <w:pPr>
        <w:pStyle w:val="PreformattedText"/>
        <w:bidi w:val="0"/>
        <w:jc w:val="left"/>
        <w:rPr/>
      </w:pPr>
      <w:r>
        <w:rPr/>
        <w:t>fully specify the location and name of the program if you want but CONFIGWS will</w:t>
      </w:r>
    </w:p>
    <w:p>
      <w:pPr>
        <w:pStyle w:val="PreformattedText"/>
        <w:bidi w:val="0"/>
        <w:jc w:val="left"/>
        <w:rPr/>
      </w:pPr>
      <w:r>
        <w:rPr/>
        <w:t>search for it if you don't.  If CONFIGWS is in the same subdirectory as the</w:t>
      </w:r>
    </w:p>
    <w:p>
      <w:pPr>
        <w:pStyle w:val="PreformattedText"/>
        <w:bidi w:val="0"/>
        <w:jc w:val="left"/>
        <w:rPr/>
      </w:pPr>
      <w:r>
        <w:rPr/>
        <w:t>other program, it won't have any trouble finding it.  If you don't specify</w:t>
      </w:r>
    </w:p>
    <w:p>
      <w:pPr>
        <w:pStyle w:val="PreformattedText"/>
        <w:bidi w:val="0"/>
        <w:jc w:val="left"/>
        <w:rPr/>
      </w:pPr>
      <w:r>
        <w:rPr/>
        <w:t>anything, you'll get a current list of all CONFIGWS-able programs that are in</w:t>
      </w:r>
    </w:p>
    <w:p>
      <w:pPr>
        <w:pStyle w:val="PreformattedText"/>
        <w:bidi w:val="0"/>
        <w:jc w:val="left"/>
        <w:rPr/>
      </w:pPr>
      <w:r>
        <w:rPr/>
        <w:t>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sets the screens to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sets the screens to colo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