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36"/>
          <w:szCs w:val="36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36"/>
          <w:szCs w:val="36"/>
          <w:lang w:val="en-US"/>
        </w:rPr>
        <w:t>Corporate Consulting/Set Up from Pubis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Does your office use Desktop Publishing Software for the IBM PC?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so, has your organization gained the full potential of the too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have at han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Is your firm considering moving into Desktop Publishing, but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sure of the most cost effective ways in which to make the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from your present method of Publish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We here at Publisher specialize in Custom Consulting, Setup and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for the Corporate PC Publishing User.  These services includ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Analysis of your company's needs, recommendations on any needed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or software acquisitions (and often we can help to get it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at a price competitive with mail order too). We anaylyze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recommendations on training needs in your firm and will pres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company with a detailed anaylysis of what is needed to FULLY Utlii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your Desktop Publishing setup and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You may be familiar with our reputation for excellence in DT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our press coverage in magazines such as PUBLISH!, Advertising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and Rainbow News, and you know those mentions come from our experienc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the World's First IBM PC Desktop Publishing BBS System, we wer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into a very unique position, and thus know Ventura and PageMake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then any of our competitors, by virtue of our considerabl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around the country with many cli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After your firm is presented with an analysis, we shall at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propose solutions to these problems - so these setup and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sessions are best planned in two distinct stages. At that Poin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your firm wishes to proceed with a modified or original propos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we shall set up a date or dates for the needed installations and trai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We have conducted a number of these sessions across the cou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office Publishing Efficiency has drastically improved in all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as well as output of needed materials, thus resulting in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savings for the firms inv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Fees are based on a daily rate, plus expenses and travel when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(air, hotel,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If your firm is interested in getting the MOST from your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Software, give us a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8"/>
          <w:szCs w:val="28"/>
          <w:lang w:val="en-US"/>
        </w:rPr>
        <w:t>Publisher Information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 xml:space="preserve">312-342-8669 (voice 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b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