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d this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UN BATCH RUN BOOK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- Jul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i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 Ro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K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boks 75 - Furu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1001 Os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way (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 finnr@sn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+47 2230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7 2230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more satisfying for a new user than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your first batch program. From the moment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nxiously executing your first command,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n your mind: Does it work? Does it really fun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happen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ENTER and the execution of your first bat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on the screen. A moment of triumph. Ye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 in making a program. You are a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user's feeling of controlling MS DOS,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ons that will stimulate to study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ore. This seemingly simplicity is what's so bril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atch file programming; even with little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DOS' comprehensive possibilities,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small hindrance to do complicated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is written for all those that would offe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orts to dig into the possibilities with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The last years Windows revolution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gnore the existence of batch files. Many Wind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have forgotten or may never have known th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tch files. Many newcomers use Windows as if MS DO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, and look upon batch programs as a prehistoric sta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primitive which belonged to the good ol' day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mcomputers occupied most of the office. Experie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f course better. They stick to their homebred b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urther developments even they also are passi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Windows and run most of the Windows based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duced to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function very often as the "missing link"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 of tasks. Think of all the progra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work smoothly together on an electronic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what is displayed on the screen many small and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tick-tock and link the lo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us that need to move between different types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very often that a lot of operations are faster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 the MS DOS environment. To search through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etermined on certain strings is often done in no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DOS, and combined with a smart batch program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of an excellent tool for performing such jobs. If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ve got the impression that I find batch files inter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uessed right. For my own part I find it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batches, these small and simple home ma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ghten the workday. You don't have to teach your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programming language. All you need is a few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very often they do wonders. What first look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dious job, turned to be completely 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book is not primarily being a tex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may be used as one. Because as you probably will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write the book with the pedagogic aspect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esume that you already have a certain understanding of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you have a vague idea of what batch programming can 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computer. Those who are unfamiliar with batch fil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ggest that you start to read appendix 2 which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brief, but important introduction. There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s of good books about batch programming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every year. In appendix 3 I will list all I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at will be useful to you after you've beg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your own b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will immediately give you both the basic an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batch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Batch Run Book will provide you different samp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 you to make use of all the possibilities. Th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grammer will recognize many of them. They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at float around on BBS' and on internet.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book has been adapted by me to suit the inten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. In certain cases I will draw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grammers who has developed unique programs.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 will also pay credit to people that has pu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into batch programs their share gladly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it's very easy to create a batch. MS DOS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and provide many different solutions t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not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will tell you what you need to know to develop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dvanced programs. For that reason I will als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that make use of the MS DOS Debug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your batches. You will also find s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professional batchenhancers like GET and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has been divided into chapters which dea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opics. Often the chapter starts with som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ends with more complex and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tudying the procedure and the solution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he reader will reach a better understanding an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agogic bene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s will lead the user to get new ideas of ho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on your own computer. I wish you good lu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this book and that it will inspire you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and interesting hours in front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you to read the book while you're worki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This will be the best way to test the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oints of view on changes and improvements,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 have created a batch file you are proud of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with others, please send it to my mailbox on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r@oslonett.no. I will answer all letters and mention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is book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RUN BATCH RUN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s of collecting and developing batch progra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epare this book. The author has a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and utilities that he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o the readers. A lot of work and mon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to produce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RUN BATCH RUN BOOK" IS NO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book is not public domain. It is copyrighted material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ly pursuant to this licen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read and evaluate this book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you. After 30 days you have to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hat you will keep and read this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ay for it. The contribution will suppor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and maintenance of the text.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ther than to determine if this is a book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tudy,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$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batch programs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described in this book has been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the author. Many of the progra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uring several years on different computer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m as an average user and my aim has been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this book can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do the tedious work of writ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ditor, which may be very time consuming, bo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 least a source of errors, you can have the ready-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aining all the batch programs mentioned in the 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many more. You can also get the password to a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COMP.EXE, but then you have to register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and the Ready-to run disk is availabl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r book. Notice the different pri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use the special reply page in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"THE RUN BATCH RUN BOOK" it may occur errors and part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ifferent. I welcome all comments you may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or things you think I have missed. On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genuine interests in batch programm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to make this book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n Rooas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7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