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VENDOR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nchronet BBS Version 2.30a Released May 3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d to the Public Domain by Rob Swi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copies of Synchron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SBBS230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BBS, MULTINODE, FIDO, QWK, NETWORK,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BS Software, Communications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Synchronet Multinode BBS Software 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ronet v2.30a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adds routed QWKnetmail, LZ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areas, Hyper Allocation msg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-screen private node-to-node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d file tagging, and additional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. v2.11 adds many Baja enhanc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roved local security, support for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s, pre-QWK packing, support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sions, import/export area lists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Swi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VENDER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